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m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nej Szkoły Państwowej Straży Pożar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Częstochowie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budynk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832"/>
        <w:gridCol w:w="853"/>
        <w:gridCol w:w="990"/>
        <w:gridCol w:w="992"/>
        <w:gridCol w:w="425"/>
        <w:gridCol w:w="2127"/>
        <w:gridCol w:w="1701"/>
      </w:tblGrid>
      <w:tr>
        <w:trPr>
          <w:trHeight w:val="6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yne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erzchnia użytkowa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ba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ewidencyjn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kosztoryso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kulowana na 05.2018r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D-H nr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1.79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ynek hotelowy 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ud. nr 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administracyjny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ambulatorium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ynek hotelu 2 (bud. nr 7)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.10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dynek Sali sportowej 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.29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magazynu 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069,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stołówki 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1.11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JRG 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8.64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nek Laboratorium 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komory dymowej 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36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D-H z JR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9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803.19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mieszkalno-hotelowy (przebudowa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6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768.735,20 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ek magazynu gospodarczego 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7.35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8.342.982,27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768.735,20 z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izacja budynkó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.p  1-12 oraz 14  ul. Sabinowska 62/64, 42-200 Częstochowa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 xml:space="preserve">l.p. 13                  ul. Artyleryjska  1  dz. Nr </w:t>
      </w:r>
      <w:r>
        <w:rPr>
          <w:rFonts w:cs="Arial" w:ascii="Arial" w:hAnsi="Arial"/>
          <w:b/>
          <w:bCs/>
          <w:iCs/>
        </w:rPr>
        <w:t>1/11 obręb 296, 42-200 Częstochowa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dodatkowe do oceny ryzyka: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  terenie wskazanych lokalizacji nie wystąpiła powódź od 1997r, lokalizacje nie są zagrożone ryzykiem powodzi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ace związane z przebudową prowadzone są aktualnie we wskazanej lokalizacji w budynku</w:t>
        <w:br/>
        <w:t xml:space="preserve">ul. Artyleryjska  1  dz. Nr </w:t>
      </w:r>
      <w:r>
        <w:rPr>
          <w:rFonts w:cs="Arial" w:ascii="Arial" w:hAnsi="Arial"/>
          <w:bCs/>
          <w:iCs/>
        </w:rPr>
        <w:t>1/11 obręb 296, 42-200 Częstochowa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Wszystkie budynki posiadają pozwolenie na użytkowanie stosowne do aktualnego przeznaczenia oraz są poddawane regularnym przeglądom wynikającym z przepisów prawa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zkoła prowadzi kształcenie w zakresie technik pożarnictwa oraz szkolenie uzupełniające strażaka jednostki ochrony przeciwpożarowej oraz wykonuje zadania ratownicze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en Szkoły jest zamknięty, w części teren monitorowany kamerami, dozór 24 h/dobę wykonywany przez wartowników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statnia modyfikacja instrukcji przeciwpożarowej maj 2012r (dotyczy budynku D-H z JRG), pozostałe budynki- instrukcja w trakcie opracowania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kresowe przeglądy techniczne obiektów są realizowane, uwagi w protokołach są na bieżąco i w miarę możliwości usuwane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bezpieczenia przeciwpożarowe w miejscu ubezpieczenia są zgodne z przepisami prawa oraz posiadają aktualne przeglądy i badania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 terenie Szkoły stacjonuje Jednostka Ratowniczo Gaśnicza.</w:t>
      </w:r>
    </w:p>
    <w:p>
      <w:pPr>
        <w:pStyle w:val="Akapitzlist"/>
        <w:numPr>
          <w:ilvl w:val="0"/>
          <w:numId w:val="1"/>
        </w:numPr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W okresie ubezpieczenia planowany jest remont dwóch pięter skrzydła budynku D-H nr 1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Wszystkie obiekty (oprócz wskazanego powyżej tab. lp.13) są w ciągłej eksploatacji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</w:rPr>
        <w:t>Liczba pracowników Szkoły 153, słuchaczy 210 osób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latki schodowe we wszystkich budynkach  o konstrukcji żelbetonowej, występują schody drewniane (prowadzące na poddasze) w budynku ambulatorium oraz budynku dydaktyczno-hotelowym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dynki posiadają instalacje odgromowe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dynki nie są podłączone w system PSP, w budynku laboratorium system sygnalizacji pożarowej POLON ALFA 4000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mieszczenia poddasza i techniczne nie posiadają czujek dymowych, w budynku D-H z JRG system czujek na szczytowych klatkach schod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pis Budynk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/>
      </w:pPr>
      <w:r>
        <w:rPr>
          <w:b/>
        </w:rPr>
        <w:t>Budynek dydaktyczno-hotelowy (nr 1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w którym znajdują się pokoje hotelowe(internat) - jedno skrzydło. W drugim skrzydle znajdują się sale wykładowe, aule, pokoje wykładowców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owierzchnia użytkowa 5390m</w:t>
      </w:r>
      <w:r>
        <w:rPr>
          <w:vertAlign w:val="superscript"/>
        </w:rPr>
        <w:t>2</w:t>
      </w:r>
      <w:r>
        <w:rPr/>
        <w:t>.</w:t>
      </w:r>
    </w:p>
    <w:p>
      <w:pPr>
        <w:pStyle w:val="Bezodstpw"/>
        <w:jc w:val="both"/>
        <w:rPr/>
      </w:pPr>
      <w:r>
        <w:rPr/>
        <w:t>Budynek z 1906 roku. Wpisany do ewidencji zabytków.</w:t>
      </w:r>
    </w:p>
    <w:p>
      <w:pPr>
        <w:pStyle w:val="Bezodstpw"/>
        <w:jc w:val="both"/>
        <w:rPr/>
      </w:pPr>
      <w:r>
        <w:rPr/>
        <w:t>Budynek 3 kondygnacyjny plus strych, 9 klatek schodowych. Ściany zewnętrzne i wewnętrzne murowane z kamienia i cegły. Wewnętrzna konstrukcja nośna szkieletowa na słupach stalowych i żeliwnych. Stropy ceglane. Dach dwuspadowy, więźba dachowa drewniana kryta blachą trapezową.</w:t>
      </w:r>
    </w:p>
    <w:p>
      <w:pPr>
        <w:pStyle w:val="Bezodstpw"/>
        <w:jc w:val="both"/>
        <w:rPr/>
      </w:pPr>
      <w:r>
        <w:rPr/>
        <w:t>W budynku wydzielona została kotłownia olejowo-gazowa oraz maszynownia pod centrale wentylacyjne.</w:t>
      </w:r>
    </w:p>
    <w:p>
      <w:pPr>
        <w:pStyle w:val="Bezodstpw"/>
        <w:jc w:val="both"/>
        <w:rPr/>
      </w:pPr>
      <w:r>
        <w:rPr/>
        <w:t>Budynek częściowo ocieplony i otynkowany.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, wentylacji mechanicznej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Remonty prowadzone z bieżąco ze względu na wielkość obiektu.</w:t>
      </w:r>
    </w:p>
    <w:p>
      <w:pPr>
        <w:pStyle w:val="Bezodstpw"/>
        <w:jc w:val="both"/>
        <w:rPr/>
      </w:pPr>
      <w:r>
        <w:rPr/>
        <w:t>Rok 2015 - termomodernizacja budynku (docieplenie stropu nad ostatnią kondygnacją, modernizacja węzła c.w.u., wymiana kotłów, wykonanie wentylacji mechanicznej)</w:t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 i hydrantów oraz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>
          <w:b/>
        </w:rPr>
        <w:t>Budynek Hotelowy nr 1 (bud. nr 2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z 1906 roku. Powierzchnia użytkowa 421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Bezodstpw"/>
        <w:jc w:val="both"/>
        <w:rPr>
          <w:b/>
          <w:b/>
        </w:rPr>
      </w:pPr>
      <w:r>
        <w:rPr/>
        <w:t>Budynek w technologii tradycyjnej, murowany. Stropy na belkach stalowych. Dach dwuspadowy, pokryty blachą na więźbie drewnianej. Budynek otynkowany i w części ocieplony.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administracyjny (nr 4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 xml:space="preserve">Budynek w którym znajduje się sztab dowodzenia jednostką. Wybudowany w 1906r. Znajduje się w ewidencji zabytków. </w:t>
      </w:r>
    </w:p>
    <w:p>
      <w:pPr>
        <w:pStyle w:val="Bezodstpw"/>
        <w:jc w:val="both"/>
        <w:rPr/>
      </w:pPr>
      <w:r>
        <w:rPr/>
        <w:t>Powierzchnia zabudowy 440m</w:t>
      </w:r>
      <w:r>
        <w:rPr>
          <w:vertAlign w:val="superscript"/>
        </w:rPr>
        <w:t>2</w:t>
      </w:r>
      <w:r>
        <w:rPr/>
        <w:t xml:space="preserve">. Budynek 3-kondygnacyjny. Ściany murowane. Stropy w części gęstożebrowe. Ostatnia kondygnacja na stropie drewnianym. Więźba dachowa drewniana kryta blachą trapezową. 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  <w:t>Remonty wykonywane na bieżąc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ambulatorium (nr 5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W budynku znajdują się gabinety lekarskie wraz z salami chorych.</w:t>
      </w:r>
    </w:p>
    <w:p>
      <w:pPr>
        <w:pStyle w:val="Bezodstpw"/>
        <w:jc w:val="both"/>
        <w:rPr/>
      </w:pPr>
      <w:r>
        <w:rPr/>
        <w:t>Powierzchnia użytkowa ok. 610m</w:t>
      </w:r>
      <w:r>
        <w:rPr>
          <w:vertAlign w:val="superscript"/>
        </w:rPr>
        <w:t>2</w:t>
      </w:r>
    </w:p>
    <w:p>
      <w:pPr>
        <w:pStyle w:val="Bezodstpw"/>
        <w:jc w:val="both"/>
        <w:rPr/>
      </w:pPr>
      <w:r>
        <w:rPr/>
        <w:t>Budynek wolnostojący z 1906 roku. Wpisany do ewidencji zabytków.</w:t>
      </w:r>
    </w:p>
    <w:p>
      <w:pPr>
        <w:pStyle w:val="Bezodstpw"/>
        <w:jc w:val="both"/>
        <w:rPr/>
      </w:pPr>
      <w:r>
        <w:rPr/>
        <w:t>Budynek 3-kondygnacyjny, bez podpiwniczenia. Budynek murowany z kamienia wapiennego i cegły pełnej, ocieplony i otynkowany. Więźba dachowa wykonana w konstrukcji drewnianej, kryta blachą trapezową. Stolarka PCV i aluminium. 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Ostatni remont w 2013r. - malowanie korytarzy, klatki schodowej oraz części pomieszczeń.</w:t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Hotelowy 2 (bud. nr 7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z 1976 roku. Powierzchnia użytkowa 791,6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Bezodstpw"/>
        <w:jc w:val="both"/>
        <w:rPr/>
      </w:pPr>
      <w:r>
        <w:rPr/>
        <w:t>Budynek w technologii tradycyjnej, murowany. Strop żelbetowych. Dach płaski kryty papą. Budynek otynkowany, ocieplony.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Sala sportowa (nr 13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sali sportowej z szatniami, łazienkami, pomieszczeniem wymiennikowni.</w:t>
      </w:r>
    </w:p>
    <w:p>
      <w:pPr>
        <w:pStyle w:val="Bezodstpw"/>
        <w:jc w:val="both"/>
        <w:rPr/>
      </w:pPr>
      <w:r>
        <w:rPr/>
        <w:t>Powierzchnia użytkowa ok.443 m</w:t>
      </w:r>
      <w:r>
        <w:rPr>
          <w:vertAlign w:val="superscript"/>
        </w:rPr>
        <w:t>2</w:t>
      </w:r>
    </w:p>
    <w:p>
      <w:pPr>
        <w:pStyle w:val="Bezodstpw"/>
        <w:jc w:val="both"/>
        <w:rPr/>
      </w:pPr>
      <w:r>
        <w:rPr/>
        <w:t>Budynek wolnostojący z 1962r., parterowy, niepodpiwniczony, murowany, ocieplony i otynkowany. Dach żelbetowy pokryty papą docieplony pianką poliuretanową zabezpieczoną Izopurem. Stolarka PCV. 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Ostatni remont w 2015r. - termomodernizacja budynku (ocieplenie ścian zewnętrznych i stropu, wymiana węzła c.w.u.)</w:t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magazynu (nr 14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magazynowy murowany w konstrukcji wewnętrznej szkieletowej na słupach żelbetowych. Dach z płyt korytkowych pokrytych papą. Stolarka drzwiowa metalowa, stolarka okienna PCV i w części drewniana. Budynek ocieplony, tynkowany w 2010r. Wyposażony w instalację wodno-kanalizacyjną, elektryczną, c.o., odgromową, teleinformatyczną. Rok budowy 1962r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owierzchnia użytkowa 806m</w:t>
      </w:r>
      <w:r>
        <w:rPr>
          <w:vertAlign w:val="superscript"/>
        </w:rPr>
        <w:t>2</w:t>
      </w:r>
      <w:r>
        <w:rPr/>
        <w:t>.</w:t>
      </w:r>
    </w:p>
    <w:p>
      <w:pPr>
        <w:pStyle w:val="Bezodstpw"/>
        <w:jc w:val="both"/>
        <w:rPr/>
      </w:pPr>
      <w:r>
        <w:rPr/>
        <w:t xml:space="preserve">W budynku usytuowana została kotłownia olejowo-gazowa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>
          <w:b/>
        </w:rPr>
        <w:t>Budynek stołówki (nr 22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w którym znajduje się kuchnia oraz stołówka szkolna wraz z pomieszczeniami magazynowymi działu żywienia.</w:t>
      </w:r>
    </w:p>
    <w:p>
      <w:pPr>
        <w:pStyle w:val="Bezodstpw"/>
        <w:jc w:val="both"/>
        <w:rPr/>
      </w:pPr>
      <w:r>
        <w:rPr/>
        <w:t>Budowany w 1954 roku. Jest budynkiem parterowym, częściowo podpiwniczony. Wybudowany w technologii tradycyjnej murowanej. Budynek ocieplony i otynkowany. Dach  dwuspadowy w części konstrukcja drewniana, pełne deskowanie.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, w części wentylacji mechanicznej. W budynku znajduje się kotłownia olejowo-gazowa. Sale jadalni wyposażone w instalacji wentylacyjno-klimatyzacyjne.</w:t>
      </w:r>
    </w:p>
    <w:p>
      <w:pPr>
        <w:pStyle w:val="Bezodstpw"/>
        <w:jc w:val="both"/>
        <w:rPr/>
      </w:pPr>
      <w:r>
        <w:rPr/>
        <w:t>Powierzchnia użytkowa 988,74m</w:t>
      </w:r>
      <w:r>
        <w:rPr>
          <w:vertAlign w:val="superscript"/>
        </w:rPr>
        <w:t>2</w:t>
      </w:r>
      <w:r>
        <w:rPr/>
        <w:t>.</w:t>
      </w:r>
    </w:p>
    <w:p>
      <w:pPr>
        <w:pStyle w:val="Bezodstpw"/>
        <w:jc w:val="both"/>
        <w:rPr/>
      </w:pPr>
      <w:r>
        <w:rPr/>
        <w:t>Remonty prowadzone na bieżąco. W 2015 wykonano termomodernizację budynku (ocieplenie ścian zewnętrznych, ocieplenie dachu wraz z nowym poszyciem)</w:t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JRG (nr 24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po Jednostce Ratowniczo-Gaśniczej w którym znajdują się garaże szkoleniowe wydziału nauczania, pomieszczenia dla wykładowców, garaże wydziału techniki oraz pomieszczenia internatu (pokoje noclegowe). Wyposażony w instalację wodno-kanalizacyjną, elektryczną, c.o., odgromow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owierzchnia użytkowa budynku 2472m</w:t>
      </w:r>
      <w:r>
        <w:rPr>
          <w:vertAlign w:val="superscript"/>
        </w:rPr>
        <w:t>2</w:t>
      </w:r>
      <w:r>
        <w:rPr/>
        <w:t>.</w:t>
      </w:r>
    </w:p>
    <w:p>
      <w:pPr>
        <w:pStyle w:val="Bezodstpw"/>
        <w:jc w:val="both"/>
        <w:rPr/>
      </w:pPr>
      <w:r>
        <w:rPr/>
        <w:t>Rok budowy 1960.</w:t>
      </w:r>
    </w:p>
    <w:p>
      <w:pPr>
        <w:pStyle w:val="Bezodstpw"/>
        <w:jc w:val="both"/>
        <w:rPr/>
      </w:pPr>
      <w:r>
        <w:rPr/>
        <w:t>Budynek dwukondygnacyjny, niepodpiwniczony w konstrukcji tradycyjnej. Ściany z cegły, stropy żelbetowe, dach płaski kryty papą. Budynek ocieplony i otynkowany, teleinformatyczną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laboratorium (nr 27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z pomieszczeniami laboratorium. Budowa z 1962 roku. Budynek parterowy, niepodpiwniczony. Powierzchnia użytkowa 842m</w:t>
      </w:r>
      <w:r>
        <w:rPr>
          <w:vertAlign w:val="superscript"/>
        </w:rPr>
        <w:t>2</w:t>
      </w:r>
      <w:r>
        <w:rPr/>
        <w:t>. Konstrukcja ścian murowana. Stropodach betonowy, dwuspadowy, kryty papą.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  <w:t>Ostatni remont w 2013rok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Budynek p.gaz.- dymowa (nr 38):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Budynek z 1961 roku. Budynek w którym znajduje się komora dymowa do ćwiczeń kursantów.</w:t>
      </w:r>
    </w:p>
    <w:p>
      <w:pPr>
        <w:pStyle w:val="Bezodstpw"/>
        <w:jc w:val="both"/>
        <w:rPr/>
      </w:pPr>
      <w:r>
        <w:rPr/>
        <w:t>Powierzchnia użytkowa 421m</w:t>
      </w:r>
      <w:r>
        <w:rPr>
          <w:vertAlign w:val="superscript"/>
        </w:rPr>
        <w:t>2</w:t>
      </w:r>
      <w:r>
        <w:rPr/>
        <w:t>. Stropodach betonowy pokrycie papa.</w:t>
      </w:r>
    </w:p>
    <w:p>
      <w:pPr>
        <w:pStyle w:val="Bezodstpw"/>
        <w:jc w:val="both"/>
        <w:rPr/>
      </w:pPr>
      <w:r>
        <w:rPr/>
        <w:t xml:space="preserve">Budynek 2-kondygnacyjny z kondygnacja podziemną. Murowany, otynkowany. Dach płaski kryty papą termozgrzewalną. </w:t>
      </w:r>
    </w:p>
    <w:p>
      <w:pPr>
        <w:pStyle w:val="Bezodstpw"/>
        <w:jc w:val="both"/>
        <w:rPr/>
      </w:pPr>
      <w:r>
        <w:rPr/>
        <w:t>Wyposażony w instalację wodno-kanalizacyjną, elektryczną, c.o., odgromową, teleinformatyczną.</w:t>
      </w:r>
    </w:p>
    <w:p>
      <w:pPr>
        <w:pStyle w:val="Bezodstpw"/>
        <w:jc w:val="both"/>
        <w:rPr/>
      </w:pPr>
      <w:r>
        <w:rPr/>
        <w:t>Remonty prowadzone na bieżąco. Część pomieszczeń odmalowana, odświeżona w 2012 roku.</w:t>
      </w:r>
    </w:p>
    <w:p>
      <w:pPr>
        <w:pStyle w:val="Bezodstpw"/>
        <w:jc w:val="both"/>
        <w:rPr/>
      </w:pPr>
      <w:r>
        <w:rPr/>
        <w:t>Nadzór nad obiektem 24h/dobę.</w:t>
      </w:r>
    </w:p>
    <w:p>
      <w:pPr>
        <w:pStyle w:val="Bezodstpw"/>
        <w:jc w:val="both"/>
        <w:rPr/>
      </w:pPr>
      <w:r>
        <w:rPr/>
        <w:t>Zabezpieczenie p.poż - system gaśnic, stacjonująca na miejscu Jednostka Ratowniczo-Gaśnicz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ynek dydaktyczno-hotelowy z jednostką  ratowniczo-gaśniczą. ( D-H z JR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dany do użytkowania 30.04.2012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is budynku (funkcjonalnie)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zęść dydaktyczna : aula, sale wykładowe, sale konferencyjne, pracownie laboratoryjne, cześć  kuchenno-barow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zęść hotelowa: bursa (116 pokoi z węzłami sanitarnymi) oraz pokoje dla wykładowców i służby dyżurnej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zęść dla Jednostki Ratowniczo-Gaśniczej (garaż+ pomieszczenia i pokoje dla załogi jednostki, zaplecze kuchenne, świetlic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 xml:space="preserve">Opis budynku :  części składow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 Rotun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Skrzydło 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Skrzydło 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strukcja: murowana tradycyjnie, bez podpiwniczenia ,3 kondygnac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ch rotunda stropodach kryty papą, skrzydła A i B, konstrukcja dachu stalowa pokrycie blach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ropy wykonane z płyt kanałowych ADTEC (CONSOLIS), na skrzydłach budynku dach łukowy kryty blacha trapezową, w centralnej części( łącznik miedzy segmentami) pokrycie z wełny mineralnej i pap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ndardowe zabezpieczenia przeciwpożarowe, w budynku jednostka pożarniczo-gaśnicza 24h.Dozór 24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Parametry budynk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Kubatura: 52 695,80m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ierzchnia użytkowa: 11 386,60 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ierzchnia zabudowy:   4 275,95m2,  Powierzchnia całkowita:   13 428,40 m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udynek mieszkalno-hotelowy (w przebudowie) 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Funkcja docelowa mieszkalno-hotelowa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 xml:space="preserve">adres: ul. Artyleryjska 1 dz. Nr </w:t>
      </w:r>
      <w:r>
        <w:rPr>
          <w:bCs/>
          <w:iCs/>
        </w:rPr>
        <w:t xml:space="preserve">1/11 obręb 296 </w:t>
      </w:r>
    </w:p>
    <w:p>
      <w:pPr>
        <w:pStyle w:val="Normal"/>
        <w:spacing w:before="280" w:after="280"/>
        <w:jc w:val="both"/>
        <w:rPr/>
      </w:pPr>
      <w:r>
        <w:rPr>
          <w:rFonts w:cs="Arial" w:ascii="Calibri" w:hAnsi="Calibri"/>
          <w:bCs/>
          <w:iCs/>
        </w:rPr>
        <w:t>Budynek w trakcie przebudowy: zmiany rozkładu pomieszczeń, wymiany wszystkich instalacji, tynków, posadzki, stolarki okiennej i drzwiowej. Konstrukcja dachu jest w części wzmacniana i wymieniana. Nowe pokrycie z blachy. Budynek podpiwniczony plus 3 kondygnacje nadziemne i poddasze nieużytkowe. oddzieleniem pożarowy dachu i jego konstrukcji jest strop nad ostatnią kondygnacją.</w:t>
        <w:br/>
        <w:t>W ramach planowanego przedsięwzięcia nie zmienia się głównych elementów konstrukcyjnych istniejącego budynku. Budynek trójkondygnacyjny, stropy Kleina dwutraktowe o rozpiętości 4,5 oraz 5,0m, monolityczne żelbetowe, ściany konstrukcyjne z cegły pełnej gr. 43-88cm, więźba dachowa drewniana, dwuspadowa o nachyleniu połaci ok. 51%. Projektowana przebudowa nie powoduje zmian obciążeń oddziałujących na konstrukcję, wobec tego stopień wytężenia poszczególnych elementów konstrukcji nie ulega zmianie.</w:t>
      </w:r>
    </w:p>
    <w:p>
      <w:pPr>
        <w:pStyle w:val="Normal"/>
        <w:spacing w:before="280" w:after="28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Rok budowy 1926 - budynek bazowy, Kubatura - 6005,16m2, Pow. użytkowa - 1369,81m2</w:t>
      </w:r>
    </w:p>
    <w:p>
      <w:pPr>
        <w:pStyle w:val="Normal"/>
        <w:spacing w:before="280" w:after="28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Wymiary:</w:t>
        <w:br/>
        <w:t>długość - 42,79m</w:t>
        <w:br/>
        <w:t>szerokość - 11,34m</w:t>
        <w:br/>
        <w:t>max wysokość - 13,79m</w:t>
      </w:r>
    </w:p>
    <w:p>
      <w:pPr>
        <w:pStyle w:val="Normal"/>
        <w:spacing w:before="280" w:after="2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Budynek magazynu gospodarczego ( nr 29):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Powierzchnia zabudowy - 985 m2,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Kubatura - 4041 m3,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Powierzchnia użytkowa - 896 m2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Budynek jest parterowy, niepodpiwniczony, o konstrukcji murowanej, ściany z cegły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i kamienia wapiennego, strop Ackermana, dach płaski. Pokrycie dachu z papy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termozgrzewalnej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Budynek jest częściowo wyposażony w sprawne instalacje elektryczną i wodną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kres budowy lata 50 dwudziestego wieku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- Modernizacja systemu grzewczego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 xml:space="preserve">- Ocieplenie ścian zewnętrznych magazynu styropianem gr. 13 cm 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 xml:space="preserve">- Ocieplenie dachu magazynu wełną mineralną gr. 18 cm 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 xml:space="preserve">- Wymiana okien 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- Wymiana bram i drzwi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 xml:space="preserve">- drzwi zewnętrzne, stalowe, ocieplone, 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- Demontaż starych daszków i zamontowanie nowych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- Wymiana obróbek blacharskich, na obróbki z blachy stalowej gr. 0,55 mm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ocynkowanej, powlekanej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- Wymiana rynien i rur spustowych na stalowe z blachy stalowej ocynkowanej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owlekanej.</w:t>
      </w:r>
    </w:p>
    <w:p>
      <w:pPr>
        <w:pStyle w:val="Normal"/>
        <w:spacing w:before="280" w:after="2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</w:rPr>
        <w:t>SUMA UBEZPIECZENIA BUDYNKÓW (bez konsumpcji sumy ubezpieczenia)</w:t>
      </w:r>
    </w:p>
    <w:tbl>
      <w:tblPr>
        <w:tblW w:w="1038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303"/>
        <w:gridCol w:w="2303"/>
        <w:gridCol w:w="2303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Ubezpie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 z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g wart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ubezpieczeni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ki nr 1,2,4,5,7,13,14,22,24,27,38,D-H z JRG,2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8.342.982,27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widencyjne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y stał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mieszkalno-hotelowy ( w budowie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768.735,20 zł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orysow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y stał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.111.717,47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A UBEZPIECZENIA MIENIA RUCHOMEGO ( maszyny, urządzenia, wyposażenie, sprzęt) (bez konsumpcji sumy ubezpieczenia, w zakresie od wszystkich ryzyk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018"/>
        <w:gridCol w:w="23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nie ruchome w budynkach (łączni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Ubezpie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 z V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g wart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ubezpieczeni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r 1,2,4,5,7,13,14,22,24,27,3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z w D-H z JRG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968 039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widencyjnej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y stał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10 968 039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A UBEZPIECZENIA MIENIA RUCHOMEGO ( od kradzieży z włamaniem, rabunku i dewastacji )  Część I ust 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018"/>
        <w:gridCol w:w="23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nie ruchome w budynk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Ubezpie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 z V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g wart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ubezpieczeni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r 1,2,4,5,7,13,14,22,24,27,3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z w D-H z JRG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200 000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widencyjnej bru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rwsze Ryzyk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200 000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MA UBEZPIECZENIA dla Nisko Cennych składników majątkowych </w:t>
      </w:r>
    </w:p>
    <w:p>
      <w:pPr>
        <w:pStyle w:val="Normal"/>
        <w:rPr/>
      </w:pPr>
      <w:r>
        <w:rPr>
          <w:rFonts w:cs="Arial" w:ascii="Arial" w:hAnsi="Arial"/>
          <w:b/>
        </w:rPr>
        <w:t>( cena jednostkowa zakupu do 500 zł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018"/>
        <w:gridCol w:w="23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nie ruchome w budynk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Ubezpie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 z VA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g wart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ubezpieczeni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r 1,2,4,5,7,13,14,22,24,27,3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z w D-H z JRG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100 000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tworzeniow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rwsze Ryzyk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100 000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25:00Z</dcterms:created>
  <dc:creator>Irek.Dec</dc:creator>
  <dc:description/>
  <cp:keywords/>
  <dc:language>en-US</dc:language>
  <cp:lastModifiedBy>user</cp:lastModifiedBy>
  <dcterms:modified xsi:type="dcterms:W3CDTF">2017-03-24T13:35:00Z</dcterms:modified>
  <cp:revision>12</cp:revision>
  <dc:subject/>
  <dc:title>                    </dc:title>
</cp:coreProperties>
</file>