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 </w:t>
      </w:r>
      <w:r>
        <w:rPr>
          <w:rFonts w:cs="Times" w:ascii="Times" w:hAnsi="Times"/>
          <w:bCs/>
          <w:szCs w:val="24"/>
        </w:rPr>
        <w:t xml:space="preserve">Nawiązując do zaproszenia do złożenia oferty w postępowaniu o udzielenie zamówienia </w:t>
        <w:br/>
        <w:t xml:space="preserve">     publicznego o wartości 30.000 euro-nr WT.2370.1.27.2017, działając w imieniu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………………………………………………………………… ……</w:t>
      </w:r>
      <w:r>
        <w:rPr>
          <w:szCs w:val="24"/>
        </w:rPr>
        <w:t>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Nr faksu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oferujemy realizacje zamówienia na pn: ,,Zakup i dostawę kamery termowizyjnej do CSPSP’’  po cenie:</w:t>
      </w:r>
    </w:p>
    <w:tbl>
      <w:tblPr>
        <w:tblW w:w="94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620"/>
        <w:gridCol w:w="1843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</w:tr>
      <w:tr>
        <w:trPr>
          <w:trHeight w:val="10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mera termowizyjna ARGUS Mi-TIC S typ MI-320-3-S-zestaw</w:t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sztu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420"/>
        <w:gridCol w:w="4282"/>
      </w:tblGrid>
      <w:tr>
        <w:trPr>
          <w:cantSplit w:val="true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30 dni od daty podpisania umowy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Sprzedawca obejmie sprzęt 24-miesięczną gwarancją (oraz przeglądy w okresie gwarancji wliczone w cenę)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Oferowany do sprzedaży sprzęt Zobowiązujemy się dostarczyć i złożyć we wskazanym miejscu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iż oferowany do sprzedaży sprzęt jest dobrej jakości i zapewniamy, </w:t>
        <w:br/>
        <w:t>że spełnia on wymagania określone w szczegółowym opisie przedmiotu zamówienia załącznik nr 1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przez nas sprzęt jest towarem oryginalnym (firmowanym przez producenta), fabrycznie nowym. Zapewniamy, że sprzęt jest dobrej jakości i nie posiada wad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 (załącznik nr 1 do umowy) i nie wnosimy żadnych zastrzeżeń oraz zdobyliśmy konieczne informacje do przygotowania oferty oraz właściwego wykonania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 projekt umowy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>Zakup i dostawa kamery termowizyjnej</w:t>
      <w:tab/>
    </w:r>
    <w:r>
      <w:rPr>
        <w:i/>
        <w:iCs/>
        <w:sz w:val="20"/>
      </w:rPr>
      <w:t>WT.2370.1.27.2017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48:00Z</dcterms:created>
  <dc:creator>WT</dc:creator>
  <dc:description/>
  <cp:keywords/>
  <dc:language>en-US</dc:language>
  <cp:lastModifiedBy>kroguleck</cp:lastModifiedBy>
  <cp:lastPrinted>2017-10-25T14:23:00Z</cp:lastPrinted>
  <dcterms:modified xsi:type="dcterms:W3CDTF">2017-10-25T12:23:00Z</dcterms:modified>
  <cp:revision>39</cp:revision>
  <dc:subject/>
  <dc:title>ZAŁĄCZNIK NR 0</dc:title>
</cp:coreProperties>
</file>