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34.2017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Zakup i dostawę osobistego dawkomierza promieniowania gamma i neutronowego wraz z czytnikiem osobistych dawkomierzy promieniowania gamma i neutronowego (stacja bazowa i komputer z oprogramowaniem )-zadanie I po cenie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83"/>
        <w:gridCol w:w="1543"/>
        <w:gridCol w:w="1806"/>
        <w:gridCol w:w="1759"/>
        <w:gridCol w:w="209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5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isty dawkomierz promieniowania gamma i neutronowy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10 sztu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Czytnik osobistych dawkomierzy promieniowania gamma  i neutronowego  (stacja bazowa i komputer z oprogramowaniem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040"/>
      </w:tblGrid>
      <w:tr>
        <w:trPr>
          <w:cantSplit w:val="true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ek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edawca obejmie sprzęt </w:t>
      </w:r>
      <w:r>
        <w:rPr>
          <w:b/>
        </w:rPr>
        <w:t>min</w:t>
      </w:r>
      <w:r>
        <w:rPr/>
        <w:t xml:space="preserve"> </w:t>
      </w:r>
      <w:r>
        <w:rPr>
          <w:b/>
        </w:rPr>
        <w:t>24-miesięczną gwarancją i rękojmią</w:t>
      </w:r>
      <w:r>
        <w:rPr/>
        <w:t xml:space="preserve">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4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Zakup i dostawa osobistych dawkomierzy promieniowania gamma i neutronowego wraz z czytnikiem osobistych dawkomierzy promieniowania gamma i neutronowego (stacja bazowa i komputer z oprogramowaniem)-Zadanie I</w:t>
      <w:tab/>
    </w:r>
    <w:r>
      <w:rPr>
        <w:i/>
        <w:iCs/>
        <w:sz w:val="20"/>
      </w:rPr>
      <w:t>WT.2370.1.34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8:00Z</dcterms:created>
  <dc:creator>WT</dc:creator>
  <dc:description/>
  <cp:keywords/>
  <dc:language>en-US</dc:language>
  <cp:lastModifiedBy>kroguleck</cp:lastModifiedBy>
  <cp:lastPrinted>2017-11-03T10:51:00Z</cp:lastPrinted>
  <dcterms:modified xsi:type="dcterms:W3CDTF">2017-11-03T09:51:00Z</dcterms:modified>
  <cp:revision>47</cp:revision>
  <dc:subject/>
  <dc:title>ZAŁĄCZNIK NR 0</dc:title>
</cp:coreProperties>
</file>