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3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spożywcz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540"/>
        <w:gridCol w:w="720"/>
        <w:gridCol w:w="108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)*(5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*(7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+(8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 podpisania umowy tj. od dnia 14.02.2018r do dnia 14.02.2019r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8-01-16T14:23:00Z</cp:lastPrinted>
  <dcterms:modified xsi:type="dcterms:W3CDTF">2018-01-16T13:23:00Z</dcterms:modified>
  <cp:revision>57</cp:revision>
  <dc:subject/>
  <dc:title>ZAŁĄCZNIK NR 0</dc:title>
</cp:coreProperties>
</file>