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13.2018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dostawę bezzałogowego statku powietrznego –</w:t>
        <w:br/>
        <w:t xml:space="preserve">       DJI INSPIRE 2 z akcesoriami ’’  po cenie: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n DJI INSPIRE 2                          -z akcesor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0.06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sprzęt 24-miesięczną gwarancją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bezzałogowy statek powietrzny DJI INSPIRE 2 z akcesoriami                                                                                         WT.2370.1.13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roguleck</cp:lastModifiedBy>
  <cp:lastPrinted>2018-06-06T14:22:00Z</cp:lastPrinted>
  <dcterms:modified xsi:type="dcterms:W3CDTF">2018-06-06T12:26:00Z</dcterms:modified>
  <cp:revision>51</cp:revision>
  <dc:subject/>
  <dc:title>ZAŁĄCZNIK NR 0</dc:title>
</cp:coreProperties>
</file>