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16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,6 sztuk masek Dräger FPS 7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dodatkowym wyposażeniem‘’ zgodnie ze szczegółowym opisem przedmiotu zamówienia załącznik nr 1         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50"/>
        <w:gridCol w:w="72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ki pełnotwarzowe Dräger FPS 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PS 7000 Com żuchwa                  firmy Dräger wyposażona w kabel        do radiostacji przycisku P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cisk PTT CC 440                     firmy Dräger umożliwiający połączenie między systemem łączności   w masce  a radiotelefonem Motorola DP4601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taw podhełmowy –słuchawka HC 1 Com  firmy Drä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cisk PTT CC 440                     firmy Dräg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420"/>
        <w:gridCol w:w="486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06.08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12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14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6 sztuk masek </w:t>
    </w:r>
    <w:r>
      <w:rPr>
        <w:i/>
        <w:sz w:val="16"/>
        <w:szCs w:val="16"/>
      </w:rPr>
      <w:t xml:space="preserve">Dräger FPS 7000 </w:t>
    </w:r>
    <w:r>
      <w:rPr>
        <w:i/>
        <w:iCs/>
        <w:sz w:val="16"/>
        <w:szCs w:val="16"/>
      </w:rPr>
      <w:t xml:space="preserve"> z dodatkowym wyposażeniem‘’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6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8-07-04T12:31:00Z</cp:lastPrinted>
  <dcterms:modified xsi:type="dcterms:W3CDTF">2018-07-04T10:31:00Z</dcterms:modified>
  <cp:revision>41</cp:revision>
  <dc:subject/>
  <dc:title>ZAŁĄCZNIK NR 0</dc:title>
</cp:coreProperties>
</file>