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18.2018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poniżej wartości 30.000 euro-nr WT.2370.1.18.2018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w ilościach określonych w załączniku nr 1 do umowy  – artykuły biurowe, </w:t>
      </w:r>
      <w:r>
        <w:rPr>
          <w:bCs/>
        </w:rPr>
        <w:t xml:space="preserve">zgodne </w:t>
      </w:r>
      <w:r>
        <w:rPr/>
        <w:t>z zestawieniem asortymentowo – ilościowo – cenowym stanowiącym załącznik nr 1. do umowy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ujemy się dostarczać nieodpłatnie, własnym środkiem transportu, w ciągu 120 godzin (5 dni roboczych) od złożenia zamówienia (faks lub telefon), towar oferowany do sprzedaży, w okresie obowiązywania umowy tj. </w:t>
      </w:r>
      <w:r>
        <w:rPr>
          <w:b/>
          <w:bCs/>
        </w:rPr>
        <w:t xml:space="preserve">12 miesięcy od dnia jej podpisania- od dnia 13.08.2018r do dnia 13.08.2019r, </w:t>
      </w:r>
      <w:r>
        <w:rPr>
          <w:bCs/>
        </w:rPr>
        <w:t>lub do wyczerpania ilości maksymalnych asortymentu, lub wartości całkowitej przedmiotu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oferowany do sprzedaży towar jest nowy i dobrej jakości, w szczególności jest zgodny z opisami zawartymi w załączniku nr 1 dotyczącym postępowania nr WT.2370.1.18.2018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Oświadczamy, że zapoznaliśmy się z  i nie wnosimy żadnych zastrzeżeń oraz zdobyliśmy konieczne informacje do przygotowania oferty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 zobowiązujemy się, w przypadku wyboru naszej oferty, do zawarcia umowy na warunkach w nim określonych w miejscu i terminie wyznaczonym przez Zamawiającą.</w:t>
      </w:r>
    </w:p>
    <w:p>
      <w:pPr>
        <w:pStyle w:val="TextBodyIndent"/>
        <w:tabs>
          <w:tab w:val="clear" w:pos="8080"/>
          <w:tab w:val="left" w:pos="360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is załącznika (tytuł/nazwa/co zawiera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02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8.20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8.2018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50:00Z</dcterms:created>
  <dc:creator>WT</dc:creator>
  <dc:description/>
  <cp:keywords/>
  <dc:language>en-US</dc:language>
  <cp:lastModifiedBy>kroguleck</cp:lastModifiedBy>
  <cp:lastPrinted>2018-08-01T11:15:00Z</cp:lastPrinted>
  <dcterms:modified xsi:type="dcterms:W3CDTF">2018-08-01T09:16:00Z</dcterms:modified>
  <cp:revision>47</cp:revision>
  <dc:subject/>
  <dc:title>ZAŁĄCZNIK NR 0</dc:title>
</cp:coreProperties>
</file>