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21.2018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oferujemy realizacje zamówienia na pn: ,,Zakup i dostawę agregatu prądotwórczego   </w:t>
        <w:br/>
        <w:t xml:space="preserve"> FOGO 2001 IS’’  po cenie: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86"/>
        <w:gridCol w:w="1195"/>
        <w:gridCol w:w="2211"/>
        <w:gridCol w:w="1803"/>
        <w:gridCol w:w="192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13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gregat prądotwórczy FOGO 2001 I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sztuk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282"/>
      </w:tblGrid>
      <w:tr>
        <w:trPr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</w:t>
      </w:r>
      <w:r>
        <w:rPr/>
        <w:t xml:space="preserve"> </w:t>
      </w:r>
      <w:r>
        <w:rPr>
          <w:b/>
        </w:rPr>
        <w:t>28.09.2081r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przedawca obejmie sprzęt 24-miesięczną gwarancją (oraz przeglądy w okresie gwarancji wliczone w cenę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Oferowany do sprzedaży sprzęt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sprzęt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sprzęt jest towarem oryginalnym (firmowanym przez producenta), fabrycznie nowym. Zapewniamy, że sprzęt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7126"/>
        <w:gridCol w:w="179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 xml:space="preserve">Zakup i dostawa agregatu prądotwórczego FOGO 2001 IS                                </w:t>
      <w:tab/>
    </w:r>
    <w:r>
      <w:rPr>
        <w:i/>
        <w:iCs/>
        <w:sz w:val="20"/>
      </w:rPr>
      <w:t>WT.2370.1.21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8:00Z</dcterms:created>
  <dc:creator>WT</dc:creator>
  <dc:description/>
  <cp:keywords/>
  <dc:language>en-US</dc:language>
  <cp:lastModifiedBy>kroguleck</cp:lastModifiedBy>
  <cp:lastPrinted>2018-09-03T13:43:00Z</cp:lastPrinted>
  <dcterms:modified xsi:type="dcterms:W3CDTF">2018-09-03T11:43:00Z</dcterms:modified>
  <cp:revision>48</cp:revision>
  <dc:subject/>
  <dc:title>ZAŁĄCZNIK NR 0</dc:title>
</cp:coreProperties>
</file>