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2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10 sztuk Aparatów powietrznych Aeris Phase Typ 2                 z automatem oddechowym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 powietrzny Aeris Phase Typ 2 z automatem oddechowym ZENITH-zadanie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>1.2. Zamówienie zrealizujemy w terminie: 30 dni od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2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10 sztuk aparatów powietrznych Aeris Phase typ 2 z automatem oddechowym ZENITH’‘  -zadanie I  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2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5T11:08:00Z</cp:lastPrinted>
  <dcterms:modified xsi:type="dcterms:W3CDTF">2018-11-05T10:08:00Z</dcterms:modified>
  <cp:revision>57</cp:revision>
  <dc:subject/>
  <dc:title>ZAŁĄCZNIK NR 0</dc:title>
</cp:coreProperties>
</file>