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10" w:after="21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Szczegółowy Opis przedmiotu zamówienia-zadanie I                                   załącznik nr 1              </w:t>
      </w:r>
    </w:p>
    <w:p>
      <w:pPr>
        <w:pStyle w:val="Heading1"/>
        <w:spacing w:before="210" w:after="21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APARATU POWIETRZNEGO HONEYWELL AERIS PHASE 2</w:t>
      </w:r>
    </w:p>
    <w:p>
      <w:pPr>
        <w:pStyle w:val="NormalnyWeb"/>
        <w:spacing w:lineRule="atLeast" w:line="270"/>
        <w:rPr/>
      </w:pPr>
      <w:r>
        <w:rPr/>
        <w:t>Aeris Phase 2 to aparat oddechowy ze sprężonym powietrzem, opracowany przez Honeywell Safety Products jest zgodny ze specyfikacjami najnowszego standardu EN 137, Typ 2. Komfortowy, ergonomiczny i w pełni dostosowywalny aparat Aeris Phase 2 został zaprojektowany do użycia w warunkach ekstremalnych.</w:t>
      </w:r>
    </w:p>
    <w:p>
      <w:pPr>
        <w:pStyle w:val="NormalnyWeb"/>
        <w:spacing w:lineRule="atLeast" w:line="270"/>
        <w:rPr/>
      </w:pPr>
      <w:r>
        <w:rPr/>
        <w:t>Aparat Aeris Phase 2 składa się z reduktora wyrównawczego wysokiego/średniego ciśnienia (HP/MP), bardzo wygodnej uprzęży z pasami z włókien aramidowych, poddanej termokompresji, nadciśnieniowego automatu oddechowego typu ZENITH i alarmu zintegrowanego z miernikiem wysokiego ciśnienia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/>
      </w:pPr>
      <w:r>
        <w:rPr/>
        <w:t>Kompozytowy, ergonomiczny, elastyczny stelaż na plecy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/>
      </w:pPr>
      <w:r>
        <w:rPr/>
        <w:t>Cztery uchwyty do przenoszenia oraz punkt mocowania do liny ratowniczej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/>
      </w:pPr>
      <w:r>
        <w:rPr/>
        <w:t>Wygodne poduszki na ramiona oraz pas na talię i barki wykonane z włókien      poddanych termokompresji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/>
      </w:pPr>
      <w:r>
        <w:rPr/>
        <w:t>Idealne rozłożenie masy aparatu na biodrach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/>
      </w:pPr>
      <w:r>
        <w:rPr/>
        <w:t>Klamry umożliwiające mocowanie dodatkowych akcesorii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/>
      </w:pPr>
      <w:r>
        <w:rPr/>
        <w:t>Regulowane sprzączki szybkozaciskowe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/>
      </w:pPr>
      <w:r>
        <w:rPr/>
        <w:t>Szelki zaokrąglone na ramionach, zaprojektowane specjalnie do noszenia aparatu w     kofortowy sposób, niezależnie od tego, w jakiej pozycji znajduje się użytkownik lub jak się porusza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/>
        <w:t>Regulowany pas mocujący butlę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/>
        <w:t>Ognioodporne i fotoluminescencyjne pasy na ramiona i pas na talię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/>
        <w:t>Gwizdek alarmu sygnalizujący zakończenie działania jest połączony z manometrem za pomocą antystatycznego elastycznego przewodu HP/MP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/>
        <w:t>Reduktor HP/MP z zaworem bezpieczeństwa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/>
        <w:t>Okres gwarancji 24 miesiące 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/>
        <w:t>Dostarczenie książek paszportowych do każdej sztuki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/>
      </w:pPr>
      <w:r>
        <w:rPr/>
        <w:t>Świadectwo dopuszczenia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DANE TECHNICZNE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Całkowita masa kompletnego aparatu bez butli</w:t>
      </w:r>
      <w:r>
        <w:rPr/>
        <w:t xml:space="preserve"> Około 4,55 kg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Manometr pneumatyczny wysokiego ciśnienia</w:t>
      </w:r>
    </w:p>
    <w:p>
      <w:pPr>
        <w:pStyle w:val="Normal"/>
        <w:autoSpaceDE w:val="false"/>
        <w:spacing w:lineRule="auto" w:line="360"/>
        <w:rPr/>
      </w:pPr>
      <w:r>
        <w:rPr/>
        <w:t>0–400 barów, miernik fotoluminescencyjny, gumowe</w:t>
      </w:r>
    </w:p>
    <w:p>
      <w:pPr>
        <w:pStyle w:val="Normal"/>
        <w:autoSpaceDE w:val="false"/>
        <w:spacing w:lineRule="auto" w:line="360"/>
        <w:rPr/>
      </w:pPr>
      <w:r>
        <w:rPr/>
        <w:t>zabezpieczenie i zintegrowany gwizdek alarmu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Aktywacja alarmu</w:t>
      </w:r>
      <w:r>
        <w:rPr/>
        <w:t xml:space="preserve"> 55 ± 5 barów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Głośność alarmu</w:t>
      </w:r>
      <w:r>
        <w:rPr/>
        <w:t xml:space="preserve"> &gt; 90 dBA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Zakres temperatur, w jakich działa aparat</w:t>
      </w:r>
      <w:r>
        <w:rPr/>
        <w:t xml:space="preserve"> -30°C/+60°C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Aparaty spełniają wymagania norm</w:t>
      </w:r>
      <w:r>
        <w:rPr/>
        <w:t xml:space="preserve"> EN 137: 2006 Typ 2, SOLAS, MED, IMO, MSC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Zatwierdzone do użytku jako maska pełnotwarzowa</w:t>
      </w:r>
      <w:r>
        <w:rPr/>
        <w:t xml:space="preserve"> Klasa III według normy EN 13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26:00Z</dcterms:created>
  <dc:creator>klechar</dc:creator>
  <dc:description/>
  <cp:keywords/>
  <dc:language>en-US</dc:language>
  <cp:lastModifiedBy>kroguleck</cp:lastModifiedBy>
  <cp:lastPrinted>2018-10-26T10:08:00Z</cp:lastPrinted>
  <dcterms:modified xsi:type="dcterms:W3CDTF">2018-10-30T13:19:00Z</dcterms:modified>
  <cp:revision>6</cp:revision>
  <dc:subject/>
  <dc:title>AERIS PHASE 2</dc:title>
</cp:coreProperties>
</file>