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10 sztuk masek powietrznych nadciśnieniowych MsA Auer G1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a powietrzna nadciśnieniowa MSA Auer G1-zadanie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10 sztuk masek powietrznych nadciśnieniowych MsA Auer G1‘’  -zadanie III   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5T11:09:00Z</cp:lastPrinted>
  <dcterms:modified xsi:type="dcterms:W3CDTF">2018-11-05T10:09:00Z</dcterms:modified>
  <cp:revision>51</cp:revision>
  <dc:subject/>
  <dc:title>ZAŁĄCZNIK NR 0</dc:title>
</cp:coreProperties>
</file>