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6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200 kompletów pościeli bawełnianej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160"/>
        <w:gridCol w:w="1980"/>
        <w:gridCol w:w="1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towa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sztu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  za 200 sztu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 200 sztuk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ewka wymiary 70cmx8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wa wymiary 160cmx20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ścieradło wymiary 160cmx20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4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12-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towaru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u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200 kompletów pościeli bawełnianej-zadanie I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6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8T10:21:00Z</cp:lastPrinted>
  <dcterms:modified xsi:type="dcterms:W3CDTF">2018-11-08T09:21:00Z</dcterms:modified>
  <cp:revision>85</cp:revision>
  <dc:subject/>
  <dc:title>ZAŁĄCZNIK NR 0</dc:title>
</cp:coreProperties>
</file>