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41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6 sztuk kombinezonów ochrony chemicznej Vautex Elite ET wraz z pokrowcami ochronnymi ‘’ zgodnie ze szczegółowym opisem przedmiotu zamówienia załącznik nr 1 do 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ną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6 sztuk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6 sztuk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mbinezon ochrony chemicznej Vautex Elite 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krowce ochro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 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–</w:t>
      </w:r>
      <w:r>
        <w:rPr/>
        <w:t xml:space="preserve">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6 sztuk kombinezonów ochrony chemicznej Vautex Elite ET wraz z pokrowcami ochronnymi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41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16T11:56:00Z</cp:lastPrinted>
  <dcterms:modified xsi:type="dcterms:W3CDTF">2018-11-16T10:56:00Z</dcterms:modified>
  <cp:revision>66</cp:revision>
  <dc:subject/>
  <dc:title>ZAŁĄCZNIK NR 0</dc:title>
</cp:coreProperties>
</file>