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9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  <w:lang w:val="en-US"/>
        </w:rPr>
        <w:t>NIP ……………..…… REGON ……….……….. tel. …..……….…. e-mail ……....……….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szCs w:val="24"/>
        </w:rPr>
        <w:t>fax……………………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zamówienia </w:t>
      </w:r>
      <w:r>
        <w:rPr>
          <w:iCs/>
          <w:sz w:val="24"/>
          <w:szCs w:val="24"/>
        </w:rPr>
        <w:t>,,zakup i dostawa 11 przecinarek STIHL z dodatkowym wyposażeniem”</w:t>
      </w:r>
      <w:r>
        <w:rPr>
          <w:sz w:val="24"/>
          <w:szCs w:val="24"/>
        </w:rPr>
        <w:t xml:space="preserve"> zgodnie ze szczegółowym opisem przedmiotu zamówienia załącznik nr 1  do umowy za kwotę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2160"/>
        <w:gridCol w:w="162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loś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jednostkowa nett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artość netto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artość brutto 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cinarka STIHL TS 420 z dodatkowym wyposaż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sz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zecinarka STIHL TSA 230 z dodatkowym wyposaż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sz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14.12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12-miesięcznej gwarancji i 12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sprzęt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sprzęt jest nowy, nigdy nie używany, nie posiada wad i zapewniamy, że spełnia on wymagania określone w szczegółowym opisie przedmiotu zamówienia załącznik nr 1 do umowy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do umowy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2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>,,zakup i dostawa 11 przecinarek STIHL z dodatkowym wyposażeniem”</w:t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9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38:00Z</dcterms:created>
  <dc:creator>WT</dc:creator>
  <dc:description/>
  <cp:keywords/>
  <dc:language>en-US</dc:language>
  <cp:lastModifiedBy>kaminskak</cp:lastModifiedBy>
  <cp:lastPrinted>2018-11-07T13:34:00Z</cp:lastPrinted>
  <dcterms:modified xsi:type="dcterms:W3CDTF">2018-11-15T11:38:00Z</dcterms:modified>
  <cp:revision>2</cp:revision>
  <dc:subject/>
  <dc:title>ZAŁĄCZNIK NR 0</dc:title>
</cp:coreProperties>
</file>