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.000 euro-nr WT.2370.1.1.2019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</w:rPr>
      </w:pPr>
      <w:r>
        <w:rPr>
          <w:i/>
          <w:szCs w:val="24"/>
        </w:rPr>
        <w:t>(nazwa i adres firmy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sukcesywne dostarczanie mrożonek, zgodnych z zestawieniem asortymentowo-ilościowo-cenowym załącznik nr 1.1. oraz ze szczegółowym opisem przedmiotu zamówienia zamieszczonym w załączniku nr 1 do umowy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5118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/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56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starczać nieodpłatnie własnym środkiem transportu towar oferowany do sprzedaży w terminie nie dłuższym niż 24 godziny od telefonicznego złożenia zamówienia.</w:t>
      </w:r>
    </w:p>
    <w:p>
      <w:pPr>
        <w:pStyle w:val="TextBodyIndent"/>
        <w:numPr>
          <w:ilvl w:val="0"/>
          <w:numId w:val="2"/>
        </w:numPr>
        <w:ind w:left="364" w:hanging="364"/>
        <w:rPr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ind w:left="350" w:hanging="350"/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niniejsze zamówienie zamierzamy zrealizować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samodzielnie, bez udziału podwykonawców*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z udziałem podwykonawców*, którym powierzymy następujący zakres dostaw: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* niepotrzebne skreśl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Cs w:val="20"/>
        </w:rPr>
        <w:t>10</w:t>
      </w:r>
      <w:r>
        <w:rPr>
          <w:i/>
          <w:szCs w:val="20"/>
        </w:rPr>
        <w:t xml:space="preserve">. </w:t>
      </w:r>
      <w:r>
        <w:rPr/>
        <w:t>Akceptujemy termin realizacji umowy:</w:t>
      </w:r>
      <w:r>
        <w:rPr>
          <w:rFonts w:cs="Tahoma" w:ascii="Calibri" w:hAnsi="Calibri"/>
          <w:b/>
        </w:rPr>
        <w:t xml:space="preserve"> 12 miesięcy-od dnia pierwszego dostarczenia Kupującej partii mrożonek (jednak nie wcześniej niż od 21.01.2019r)</w:t>
      </w:r>
      <w:r>
        <w:rPr>
          <w:b/>
        </w:rPr>
        <w:t xml:space="preserve"> </w:t>
      </w:r>
      <w:r>
        <w:rPr/>
        <w:t>, lub do wyczerpania wartości całkowitej lub maksymalnych ilości asortymentu zawartej umowy</w:t>
      </w:r>
      <w:r>
        <w:rPr>
          <w:b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rPr/>
      </w:pPr>
      <w:r>
        <w:rPr/>
        <w:t xml:space="preserve">Oświadczamy, iż oferowane do sprzedaży mrożonki są dobrej jakości </w:t>
        <w:br/>
        <w:t>i zapewniamy ich zgodność z obowiązującymi normami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6. Załącznikami do niniejszej oferty są:</w:t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6590"/>
        <w:gridCol w:w="101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.2019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.2019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5:00Z</dcterms:created>
  <dc:creator>WT</dc:creator>
  <dc:description/>
  <cp:keywords/>
  <dc:language>en-US</dc:language>
  <cp:lastModifiedBy>kroguleck</cp:lastModifiedBy>
  <cp:lastPrinted>2019-01-09T08:49:00Z</cp:lastPrinted>
  <dcterms:modified xsi:type="dcterms:W3CDTF">2019-01-09T07:49:00Z</dcterms:modified>
  <cp:revision>39</cp:revision>
  <dc:subject/>
  <dc:title>ZAŁĄCZNIK NR 0</dc:title>
</cp:coreProperties>
</file>