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W ZAKRESIE ZADANIE II (Część III</w:t>
      </w:r>
      <w:ins w:id="0" w:author="Użytkownik systemu Windows" w:date="2018-03-06T16:35:00Z">
        <w:r>
          <w:rPr>
            <w:b/>
            <w:bCs/>
            <w:szCs w:val="24"/>
          </w:rPr>
          <w:t xml:space="preserve"> OPZ </w:t>
        </w:r>
      </w:ins>
      <w:r>
        <w:rPr>
          <w:b/>
          <w:bCs/>
          <w:szCs w:val="24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sługę ubezpieczeni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loty pojazdów Centralnej Szkoły Państwowej Straży Pożarnej w Częstochowie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ziałając w imieniu i na rzecz: ………………………………………………………………… ………………………………………………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 xml:space="preserve">Nr telefonu …………………………………. </w:t>
      </w:r>
      <w:ins w:id="1" w:author="Katarzyna Krogulec" w:date="2019-04-04T09:28:00Z">
        <w:r>
          <w:rPr>
            <w:szCs w:val="24"/>
          </w:rPr>
          <w:t>email</w:t>
        </w:r>
      </w:ins>
      <w:del w:id="2" w:author="Katarzyna Krogulec" w:date="2019-04-04T09:28:00Z">
        <w:r>
          <w:rPr>
            <w:szCs w:val="24"/>
          </w:rPr>
          <w:delText>Nr faksu</w:delText>
        </w:r>
      </w:del>
      <w:r>
        <w:rPr>
          <w:szCs w:val="24"/>
        </w:rPr>
        <w:t xml:space="preserve"> ………………………………………..</w:t>
      </w:r>
    </w:p>
    <w:p>
      <w:pPr>
        <w:pStyle w:val="TextBodyIndent"/>
        <w:ind w:hanging="0"/>
        <w:rPr>
          <w:bCs/>
          <w:szCs w:val="24"/>
          <w:del w:id="4" w:author="Katarzyna Krogulec" w:date="2019-04-04T09:28:00Z"/>
        </w:rPr>
      </w:pPr>
      <w:del w:id="3" w:author="Katarzyna Krogulec" w:date="2019-04-04T09:28:00Z">
        <w:r>
          <w:rPr>
            <w:bCs/>
            <w:szCs w:val="24"/>
          </w:rPr>
        </w:r>
      </w:del>
    </w:p>
    <w:p>
      <w:pPr>
        <w:pStyle w:val="TextBodyIndent"/>
        <w:ind w:hanging="0"/>
        <w:rPr>
          <w:bCs/>
          <w:szCs w:val="24"/>
          <w:del w:id="6" w:author="Katarzyna Krogulec" w:date="2019-04-04T09:28:00Z"/>
        </w:rPr>
      </w:pPr>
      <w:del w:id="5" w:author="Katarzyna Krogulec" w:date="2019-04-04T09:28:00Z">
        <w:r>
          <w:rPr>
            <w:bCs/>
            <w:szCs w:val="24"/>
          </w:rPr>
          <w:delText>Nr wpisu do Krajowego Rejestru Sądowego</w:delText>
        </w:r>
      </w:del>
    </w:p>
    <w:p>
      <w:pPr>
        <w:pStyle w:val="TextBodyIndent"/>
        <w:ind w:hanging="0"/>
        <w:jc w:val="left"/>
        <w:rPr>
          <w:del w:id="8" w:author="Katarzyna Krogulec" w:date="2019-04-04T09:28:00Z"/>
        </w:rPr>
      </w:pPr>
      <w:del w:id="7" w:author="Katarzyna Krogulec" w:date="2019-04-04T09:28:00Z">
        <w:r>
          <w:rPr>
            <w:bCs/>
            <w:szCs w:val="24"/>
          </w:rPr>
          <w:delText>lub nr wpisu do ewidencji działalności           …………………….….………………………..</w:delText>
        </w:r>
      </w:del>
    </w:p>
    <w:p>
      <w:pPr>
        <w:pStyle w:val="TextBodyIndent"/>
        <w:ind w:hanging="0"/>
        <w:jc w:val="left"/>
        <w:rPr>
          <w:bCs/>
          <w:szCs w:val="24"/>
          <w:del w:id="10" w:author="Katarzyna Krogulec" w:date="2019-04-04T09:28:00Z"/>
        </w:rPr>
      </w:pPr>
      <w:del w:id="9" w:author="Katarzyna Krogulec" w:date="2019-04-04T09:28:00Z">
        <w:r>
          <w:rPr>
            <w:bCs/>
            <w:szCs w:val="24"/>
          </w:rPr>
          <w:delText xml:space="preserve">gospodarczej przedsiębiorcy oraz nazwa </w:delText>
        </w:r>
      </w:del>
    </w:p>
    <w:p>
      <w:pPr>
        <w:pStyle w:val="TextBodyIndent"/>
        <w:ind w:hanging="0"/>
        <w:jc w:val="left"/>
        <w:rPr>
          <w:bCs/>
          <w:szCs w:val="24"/>
          <w:del w:id="12" w:author="Katarzyna Krogulec" w:date="2019-04-04T09:28:00Z"/>
        </w:rPr>
      </w:pPr>
      <w:del w:id="11" w:author="Katarzyna Krogulec" w:date="2019-04-04T09:28:00Z">
        <w:r>
          <w:rPr>
            <w:bCs/>
            <w:szCs w:val="24"/>
          </w:rPr>
          <w:delText>organu prowadzącego ewidencję.</w:delText>
        </w:r>
      </w:del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del w:id="13" w:author="Katarzyna Krogulec" w:date="2019-04-04T09:28:00Z">
        <w:r>
          <w:rPr>
            <w:szCs w:val="24"/>
          </w:rPr>
          <w:delText xml:space="preserve">W odpowiedzi na ogłoszone postępowanie o udzielenie zamówienia publicznego </w:delText>
          <w:br/>
          <w:delText>nr WT.2370. ….2013 w trybie przetargu nieograniczonego, oferuję realizację zamówienia pn.</w:delText>
        </w:r>
      </w:del>
      <w:ins w:id="14" w:author="Katarzyna Krogulec" w:date="2019-04-04T09:28:00Z">
        <w:r>
          <w:rPr>
            <w:szCs w:val="24"/>
          </w:rPr>
          <w:t xml:space="preserve">oferujemy </w:t>
        </w:r>
      </w:ins>
      <w:r>
        <w:rPr>
          <w:szCs w:val="24"/>
        </w:rPr>
        <w:t xml:space="preserve">realizacje zamówienia WT.2370.1.11.2019 pn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</w:t>
      </w:r>
      <w:ins w:id="15" w:author="Katarzyna Krogulec" w:date="2019-04-04T09:29:00Z">
        <w:r>
          <w:rPr>
            <w:b/>
            <w:i/>
            <w:sz w:val="22"/>
            <w:szCs w:val="22"/>
          </w:rPr>
          <w:t>ę</w:t>
        </w:r>
      </w:ins>
      <w:del w:id="16" w:author="Katarzyna Krogulec" w:date="2019-04-04T09:29:00Z">
        <w:r>
          <w:rPr>
            <w:b/>
            <w:i/>
            <w:sz w:val="22"/>
            <w:szCs w:val="22"/>
          </w:rPr>
          <w:delText>a</w:delText>
        </w:r>
      </w:del>
      <w:r>
        <w:rPr>
          <w:b/>
          <w:i/>
          <w:sz w:val="22"/>
          <w:szCs w:val="22"/>
        </w:rPr>
        <w:t xml:space="preserve"> ubezpieczenia mienia, odpowiedzialności cywilnej oraz floty pojazdów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I obejmującego Część III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841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zyk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skład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autocasc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7" w:author="Maxima20" w:date="2014-03-18T10:39:00Z">
              <w:r>
                <w:rPr>
                  <w:rFonts w:cs="Arial" w:ascii="Arial" w:hAnsi="Arial"/>
                </w:rPr>
                <w:t>Franszyza integralna – 500 zł</w:t>
              </w:r>
            </w:ins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NNW kierowcy i pasażeró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8" w:author="Maxima20" w:date="2014-03-18T10:39:00Z">
              <w:r>
                <w:rPr>
                  <w:rFonts w:cs="Arial" w:ascii="Arial" w:hAnsi="Arial"/>
                </w:rPr>
                <w:t>Brak</w:t>
              </w:r>
            </w:ins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bezpieczenie Assista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9" w:author="Maxima20" w:date="2014-03-18T10:39:00Z">
              <w:r>
                <w:rPr>
                  <w:rFonts w:cs="Arial" w:ascii="Arial" w:hAnsi="Arial"/>
                </w:rPr>
                <w:t>Brak</w:t>
              </w:r>
            </w:ins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</w:rPr>
            </w:pPr>
            <w:del w:id="20" w:author="Katarzyna Krogulec" w:date="2019-04-04T09:29:00Z">
              <w:r>
                <w:rPr>
                  <w:rFonts w:cs="Arial" w:ascii="Arial" w:hAnsi="Arial"/>
                  <w:strike/>
                  <w:color w:val="FF0000"/>
                </w:rPr>
                <w:delText>4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</w:rPr>
            </w:pPr>
            <w:del w:id="21" w:author="Katarzyna Krogulec" w:date="2019-04-04T09:29:00Z">
              <w:r>
                <w:rPr>
                  <w:rFonts w:cs="Arial" w:ascii="Arial" w:hAnsi="Arial"/>
                  <w:strike/>
                  <w:color w:val="FF0000"/>
                </w:rPr>
                <w:delText>Ubezpieczenie szyb</w:delText>
              </w:r>
            </w:del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>
          <w:szCs w:val="24"/>
          <w:del w:id="24" w:author="Katarzyna Krogulec" w:date="2019-04-04T09:29:00Z"/>
        </w:rPr>
      </w:pPr>
      <w:r>
        <w:rPr/>
        <w:t xml:space="preserve">Zobowiązujemy się zrealizować przedmiot zamówienia w terminie podanym w </w:t>
      </w:r>
      <w:ins w:id="22" w:author="Katarzyna Krogulec" w:date="2019-04-04T09:30:00Z">
        <w:r>
          <w:rPr/>
          <w:t>opisie przedmiotu zamówienia załącznik nr 1 do umowy</w:t>
        </w:r>
      </w:ins>
      <w:del w:id="23" w:author="Katarzyna Krogulec" w:date="2019-04-04T09:29:00Z">
        <w:r>
          <w:rPr/>
          <w:delText>siwz</w:delText>
        </w:r>
      </w:del>
      <w:r>
        <w:rPr/>
        <w:t>.</w:t>
      </w:r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tabs>
          <w:tab w:val="clear" w:pos="8080"/>
        </w:tabs>
        <w:ind w:left="1440" w:hanging="0"/>
        <w:jc w:val="left"/>
        <w:rPr>
          <w:szCs w:val="24"/>
        </w:rPr>
      </w:pPr>
      <w:r>
        <w:rPr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28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my ubezpieczenia zgodne z </w:t>
      </w:r>
      <w:ins w:id="25" w:author="Katarzyna Krogulec" w:date="2019-04-04T09:32:00Z">
        <w:r>
          <w:rPr/>
          <w:t>opisem przedmiotu zamówienia załącznik nr 1 do umowy</w:t>
        </w:r>
      </w:ins>
      <w:del w:id="26" w:author="Katarzyna Krogulec" w:date="2019-04-04T09:29:00Z">
        <w:r>
          <w:rPr/>
          <w:delText>SIWZ</w:delText>
        </w:r>
      </w:del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lauzule rozszerzające zakres ubezpieczenia zgodne z </w:t>
      </w:r>
      <w:ins w:id="27" w:author="Katarzyna Krogulec" w:date="2019-04-04T09:32:00Z">
        <w:r>
          <w:rPr/>
          <w:t xml:space="preserve">załącznikiem nr 4 </w:t>
        </w:r>
      </w:ins>
      <w:del w:id="28" w:author="Katarzyna Krogulec" w:date="2019-04-04T09:32:00Z">
        <w:r>
          <w:rPr/>
          <w:delText>SIWZ</w:delText>
        </w:r>
      </w:del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ładka za ubezpieczenie zostanie zapłacona jednorazowo.</w:t>
      </w:r>
    </w:p>
    <w:p>
      <w:pPr>
        <w:pStyle w:val="TextBodyIndent"/>
        <w:tabs>
          <w:tab w:val="clear" w:pos="8080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 xml:space="preserve">Wykonawca oświadcza, </w:t>
      </w:r>
      <w:ins w:id="29" w:author="Katarzyna Krogulec" w:date="2019-04-04T09:33:00Z">
        <w:r>
          <w:rPr/>
          <w:t xml:space="preserve">iż </w:t>
        </w:r>
      </w:ins>
      <w:del w:id="30" w:author="Katarzyna Krogulec" w:date="2019-04-04T09:33:00Z">
        <w:r>
          <w:rPr/>
          <w:delText xml:space="preserve">że zapoznał się z warunkami przetargu, </w:delText>
        </w:r>
      </w:del>
      <w:r>
        <w:rPr/>
        <w:t xml:space="preserve">uzyskawszy wszystkie informacje potrzebne do oceny ryzyka, przygotowania oferty, właściwego wykonania zamówienia oraz  nie wnosi żadnych zastrzeżeń do </w:t>
      </w:r>
      <w:ins w:id="31" w:author="Katarzyna Krogulec" w:date="2019-04-04T09:33:00Z">
        <w:r>
          <w:rPr/>
          <w:t>opisu przedmiotu zamówienia załącznik nr 1 do umowy</w:t>
        </w:r>
      </w:ins>
      <w:del w:id="32" w:author="Katarzyna Krogulec" w:date="2019-04-04T09:33:00Z">
        <w:r>
          <w:rPr/>
          <w:delText>SIWZ</w:delText>
        </w:r>
      </w:del>
      <w:r>
        <w:rPr/>
        <w:t>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/>
        <w:t>Wykonawca oświadcza również, że zapoznał się z zapisami Umowy Generalnej i w pełni akceptuje jej treść 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del w:id="33" w:author="Katarzyna Krogulec" w:date="2019-04-04T09:34:00Z"/>
        </w:rPr>
      </w:pPr>
      <w:r>
        <w:rPr/>
        <w:t>Wykonawca oświadcza, że jest związany ofertą przez okres 30 dni od upływu     terminu składania ofert.</w:t>
      </w:r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>
          <w:del w:id="35" w:author="Katarzyna Krogulec" w:date="2019-04-04T09:34:00Z"/>
        </w:rPr>
      </w:pPr>
      <w:del w:id="34" w:author="Katarzyna Krogulec" w:date="2019-04-04T09:34:00Z">
        <w:r>
          <w:rPr/>
        </w:r>
      </w:del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>
          <w:del w:id="37" w:author="Katarzyna Krogulec" w:date="2019-04-04T09:34:00Z"/>
        </w:rPr>
      </w:pPr>
      <w:del w:id="36" w:author="Katarzyna Krogulec" w:date="2019-04-04T09:34:00Z">
        <w:r>
          <w:rPr/>
        </w:r>
      </w:del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>
          <w:del w:id="39" w:author="Katarzyna Krogulec" w:date="2019-04-04T09:34:00Z"/>
        </w:rPr>
      </w:pPr>
      <w:del w:id="38" w:author="Katarzyna Krogulec" w:date="2019-04-04T09:34:00Z">
        <w:r>
          <w:rPr/>
        </w:r>
      </w:del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że w ubezpieczeniu AC zastosował następującą składkę/składki:</w:t>
      </w:r>
    </w:p>
    <w:p>
      <w:pPr>
        <w:pStyle w:val="Normal"/>
        <w:ind w:left="1080" w:hanging="0"/>
        <w:rPr/>
      </w:pPr>
      <w:r>
        <w:rPr/>
        <w:t>a) samochody osobowe………………...%</w:t>
      </w:r>
    </w:p>
    <w:p>
      <w:pPr>
        <w:pStyle w:val="Normal"/>
        <w:ind w:left="1080" w:hanging="0"/>
        <w:rPr/>
      </w:pPr>
      <w:r>
        <w:rPr/>
        <w:t>b) samochody ciężarowe ………………%</w:t>
      </w:r>
    </w:p>
    <w:p>
      <w:pPr>
        <w:pStyle w:val="Normal"/>
        <w:ind w:left="1080" w:hanging="0"/>
        <w:rPr/>
      </w:pPr>
      <w:r>
        <w:rPr/>
        <w:t>c)  autobusy  …………………………..%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konawca oświadcza, że w przypadku wyboru jego oferty  w ciągu 7 dni od ogłoszenia wyników postępowania przedłoży szczegółowe rozbicie składek  za wszystkie ubezpieczenia na poszczególne pojazd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wca oświadcza, że do umowy ubezpieczenia maja zastosowanie następujące  Ogólne Warunki Ubezpieczeń:</w: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auto casco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 …………………………………………………………………………………………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NNW kierowcy i pasażerów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  <w:del w:id="40" w:author="Katarzyna Krogulec" w:date="2019-04-04T09:34:00Z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ubtitle"/>
        <w:widowControl w:val="false"/>
        <w:numPr>
          <w:ilvl w:val="0"/>
          <w:numId w:val="0"/>
        </w:numPr>
        <w:suppressAutoHyphens w:val="true"/>
        <w:bidi w:val="0"/>
        <w:spacing w:lineRule="auto" w:line="360" w:before="0" w:after="60"/>
        <w:ind w:left="720" w:hanging="0"/>
        <w:jc w:val="left"/>
        <w:rPr>
          <w:rFonts w:ascii="Times New Roman" w:hAnsi="Times New Roman" w:cs="Times New Roman"/>
          <w:del w:id="42" w:author="user" w:date="2017-04-04T15:21:00Z"/>
        </w:rPr>
      </w:pPr>
      <w:del w:id="41" w:author="user" w:date="2017-04-04T15:21:00Z">
        <w:r>
          <w:rPr>
            <w:rFonts w:cs="Times New Roman" w:ascii="Times New Roman" w:hAnsi="Times New Roman"/>
          </w:rPr>
          <w:delText>ubezpieczenie sprzętu elektronicznego od wszystkich ryzyk, danych, nośników danych i kosztów odtworzenia;</w:delText>
        </w:r>
      </w:del>
    </w:p>
    <w:p>
      <w:pPr>
        <w:pStyle w:val="Subtitle"/>
        <w:spacing w:lineRule="auto" w:line="360"/>
        <w:ind w:left="0" w:hanging="0"/>
        <w:jc w:val="left"/>
        <w:rPr>
          <w:rFonts w:ascii="Times New Roman" w:hAnsi="Times New Roman" w:cs="Times New Roman"/>
          <w:del w:id="44" w:author="user" w:date="2017-04-04T15:21:00Z"/>
        </w:rPr>
      </w:pPr>
      <w:del w:id="43" w:author="user" w:date="2017-04-04T15:21:00Z">
        <w:r>
          <w:rPr>
            <w:rFonts w:cs="Times New Roman" w:ascii="Times New Roman" w:hAnsi="Times New Roman"/>
          </w:rPr>
          <w:delText>obowiązujące OWU: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del w:id="45" w:author="user" w:date="2017-04-04T15:21:00Z">
        <w:r>
          <w:rPr>
            <w:rFonts w:cs="Times New Roman" w:ascii="Times New Roman" w:hAnsi="Times New Roman"/>
          </w:rPr>
          <w:delText>…………………………………………………………………………………………</w:delText>
        </w:r>
      </w:del>
      <w:del w:id="46" w:author="user" w:date="2017-04-04T15:21:00Z">
        <w:r>
          <w:rPr>
            <w:rFonts w:cs="Times New Roman" w:ascii="Times New Roman" w:hAnsi="Times New Roman"/>
          </w:rPr>
          <w:delText>..</w:delText>
        </w:r>
      </w:del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Assistance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del w:id="48" w:author="user" w:date="2017-04-04T15:22:00Z"/>
        </w:rPr>
      </w:pPr>
      <w:del w:id="47" w:author="user" w:date="2017-04-04T15:22:00Z">
        <w:r>
          <w:rPr>
            <w:rFonts w:cs="Times New Roman" w:ascii="Times New Roman" w:hAnsi="Times New Roman"/>
          </w:rPr>
          <w:delText>ubezpieczenie szyb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  <w:del w:id="50" w:author="user" w:date="2017-04-04T15:22:00Z"/>
        </w:rPr>
      </w:pPr>
      <w:del w:id="49" w:author="user" w:date="2017-04-04T15:22:00Z">
        <w:r>
          <w:rPr>
            <w:rFonts w:cs="Times New Roman" w:ascii="Times New Roman" w:hAnsi="Times New Roman"/>
          </w:rPr>
          <w:delText>obowiązujące OWU: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  <w:del w:id="51" w:author="Katarzyna Krogulec" w:date="2019-04-04T09:34:00Z"/>
        </w:rPr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>
          <w:szCs w:val="24"/>
          <w:del w:id="53" w:author="Katarzyna Krogulec" w:date="2019-04-04T09:34:00Z"/>
        </w:rPr>
      </w:pPr>
      <w:del w:id="52" w:author="Katarzyna Krogulec" w:date="2019-04-04T09:34:00Z">
        <w:r>
          <w:rPr>
            <w:szCs w:val="24"/>
          </w:rPr>
        </w:r>
      </w:del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>
          <w:szCs w:val="24"/>
          <w:del w:id="55" w:author="Katarzyna Krogulec" w:date="2019-04-04T09:34:00Z"/>
        </w:rPr>
      </w:pPr>
      <w:del w:id="54" w:author="Katarzyna Krogulec" w:date="2019-04-04T09:34:00Z">
        <w:r>
          <w:rPr>
            <w:szCs w:val="24"/>
          </w:rPr>
        </w:r>
      </w:del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>
          <w:szCs w:val="24"/>
          <w:del w:id="57" w:author="Katarzyna Krogulec" w:date="2019-04-04T09:34:00Z"/>
        </w:rPr>
      </w:pPr>
      <w:del w:id="56" w:author="Katarzyna Krogulec" w:date="2019-04-04T09:34:00Z">
        <w:r>
          <w:rPr>
            <w:szCs w:val="24"/>
          </w:rPr>
        </w:r>
      </w:del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 xml:space="preserve">Załącznik Nr </w:t>
    </w:r>
    <w:ins w:id="58" w:author="Katarzyna Krogulec" w:date="2019-04-04T09:27:00Z">
      <w:r>
        <w:rPr>
          <w:b/>
          <w:bCs/>
          <w:i/>
          <w:iCs/>
          <w:szCs w:val="24"/>
        </w:rPr>
        <w:t>2</w:t>
      </w:r>
    </w:ins>
    <w:del w:id="59" w:author="Katarzyna Krogulec" w:date="2019-04-04T09:27:00Z">
      <w:r>
        <w:rPr>
          <w:b/>
          <w:bCs/>
          <w:i/>
          <w:iCs/>
          <w:szCs w:val="24"/>
        </w:rPr>
        <w:delText>0B</w:delText>
      </w:r>
    </w:del>
  </w:p>
  <w:p>
    <w:pPr>
      <w:pStyle w:val="Normal"/>
      <w:jc w:val="right"/>
      <w:rPr>
        <w:b/>
        <w:b/>
        <w:bCs/>
        <w:i/>
        <w:i/>
        <w:iCs/>
      </w:rPr>
    </w:pPr>
    <w:del w:id="60" w:author="Katarzyna Krogulec" w:date="2019-04-04T09:27:00Z">
      <w:r>
        <w:rPr>
          <w:b/>
          <w:bCs/>
          <w:i/>
          <w:iCs/>
        </w:rPr>
        <w:delText>do siwz w postępowaniu</w:delText>
      </w:r>
    </w:del>
    <w:r>
      <w:rPr>
        <w:b/>
        <w:bCs/>
        <w:i/>
        <w:iCs/>
      </w:rPr>
      <w:t xml:space="preserve"> Nr WT.2370</w:t>
    </w:r>
    <w:ins w:id="61" w:author="Katarzyna Krogulec" w:date="2019-04-04T09:27:00Z">
      <w:r>
        <w:rPr>
          <w:b/>
          <w:bCs/>
          <w:i/>
          <w:iCs/>
        </w:rPr>
        <w:t>.1.1</w:t>
      </w:r>
    </w:ins>
    <w:ins w:id="62" w:author="Katarzyna Krogulec" w:date="2019-04-08T09:55:00Z">
      <w:r>
        <w:rPr>
          <w:b/>
          <w:bCs/>
          <w:i/>
          <w:iCs/>
        </w:rPr>
        <w:t>1</w:t>
      </w:r>
    </w:ins>
    <w:ins w:id="63" w:author="Katarzyna Krogulec" w:date="2019-04-04T09:27:00Z">
      <w:r>
        <w:rPr>
          <w:b/>
          <w:bCs/>
          <w:i/>
          <w:iCs/>
        </w:rPr>
        <w:t>.2019</w:t>
      </w:r>
    </w:ins>
    <w:del w:id="64" w:author="Katarzyna Krogulec" w:date="2019-04-04T09:27:00Z">
      <w:r>
        <w:rPr>
          <w:b/>
          <w:bCs/>
          <w:i/>
          <w:iCs/>
        </w:rPr>
        <w:delText>.….2014</w:delText>
      </w:r>
    </w:del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25:00Z</dcterms:created>
  <dc:creator>wosp</dc:creator>
  <dc:description/>
  <cp:keywords/>
  <dc:language>en-US</dc:language>
  <cp:lastModifiedBy>Katarzyna Krogulec</cp:lastModifiedBy>
  <cp:lastPrinted>2013-11-06T13:32:00Z</cp:lastPrinted>
  <dcterms:modified xsi:type="dcterms:W3CDTF">2019-04-08T07:57:00Z</dcterms:modified>
  <cp:revision>11</cp:revision>
  <dc:subject/>
  <dc:title>Załącznik Nr 1</dc:title>
</cp:coreProperties>
</file>