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19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 xml:space="preserve">Montaż kamer do monitoringu cyfrowego w budynku administracyjnym CS PSP </w:t>
      </w:r>
      <w:r>
        <w:rPr/>
        <w:t>zgodnie ze szczegółowym opisem przedmiotu zamówienia (załącznik nr 1 do umowy)              za kwotę: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29"/>
        <w:gridCol w:w="830"/>
        <w:gridCol w:w="2134"/>
        <w:gridCol w:w="1945"/>
        <w:gridCol w:w="184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117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mera cyfrowa kopułowa wewnętrzna 4MPX                  z regulowanym obiektywem 2,8-12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z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y instalacyjne/pomocnicz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l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ż uruchomienie                    i programowanie system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l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5 dni roboczych od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Na zamontowane urządzenia  udzielamy -</w:t>
      </w:r>
      <w:r>
        <w:rPr>
          <w:b/>
        </w:rPr>
        <w:t>24 miesięcznej rękojmi</w: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ontowane urządzenia objęte będą </w:t>
      </w:r>
      <w:r>
        <w:rPr>
          <w:b/>
        </w:rPr>
        <w:t>24-miesięczną gwarancją</w:t>
      </w:r>
      <w:r>
        <w:rPr/>
        <w:t xml:space="preserve"> </w:t>
      </w:r>
      <w:r>
        <w:rPr>
          <w:b/>
        </w:rPr>
        <w:t>wraz                                   z zainstalowanymi</w:t>
      </w:r>
      <w:r>
        <w:rPr/>
        <w:t xml:space="preserve"> </w:t>
      </w:r>
      <w:r>
        <w:rPr>
          <w:b/>
        </w:rPr>
        <w:t>akcesoriami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Zamawiającą – 30 dni od dnia zrealizowania przedmiotu umowy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 ) nr WT.2370.1.19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danie I  montaż kamer do monitoringu cyfrowego w budynku administracyjnym</w:t>
      <w:tab/>
      <w:t xml:space="preserve">  CS PSP                                                   WT.2370.1.19.2019                                                                                                                   </w:t>
    </w:r>
    <w:r>
      <w:rPr>
        <w:i/>
        <w:iCs/>
        <w:sz w:val="20"/>
      </w:rPr>
      <w:t>WT.2370.1.19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6-11-28T12:37:00Z</cp:lastPrinted>
  <dcterms:modified xsi:type="dcterms:W3CDTF">2019-06-21T07:21:00Z</dcterms:modified>
  <cp:revision>35</cp:revision>
  <dc:subject/>
  <dc:title>ZAŁĄCZNIK NR 0</dc:title>
</cp:coreProperties>
</file>