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27.2019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 ,,zakup i dostawę zapory sieciowej- Stormshield SN710 HA’’ </w:t>
      </w:r>
      <w:r>
        <w:rPr/>
        <w:t>zgodnie ze szczegółowym opisem przedmiotu zamówienia załącznik nr 1 do umowy za kwotę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992"/>
        <w:gridCol w:w="1701"/>
        <w:gridCol w:w="1276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mo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pora sieciowa - Stormshield SN710 HA z serwisem podstawowym i usługą Next Business Day 8x5 na okres 12 miesięcy, przeznaczony do pracy       w klastrze z posiadanym już urządzeniem Stormshield 710 SN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14 dni roboczych od podpisania umowy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/>
        <w:t xml:space="preserve">Dostarczone urządzenie objęte będzie </w:t>
      </w:r>
      <w:r>
        <w:rPr>
          <w:b/>
        </w:rPr>
        <w:t>usługą serwisową NBD (Next Businnes Day 8x5 na okres 12-miesięcy.</w:t>
      </w:r>
    </w:p>
    <w:p>
      <w:pPr>
        <w:pStyle w:val="TextBodyIndent"/>
        <w:numPr>
          <w:ilvl w:val="0"/>
          <w:numId w:val="2"/>
        </w:numPr>
        <w:rPr/>
      </w:pPr>
      <w:r>
        <w:rPr/>
        <w:t>Oferowane do sprzedaży urządzenie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nowy, nigdy nie używany, nie posiada wad i zapewniamy, że spełnia on wymagania określone w szczegółowym opisie przedmiotu zamówienia (załącznik nr 1 do umowy ) nr WT.2370.1.27.2019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20"/>
      </w:rPr>
      <w:t xml:space="preserve"> </w:t>
    </w:r>
    <w:r>
      <w:rPr>
        <w:sz w:val="20"/>
      </w:rPr>
      <w:t>zakup i dostawa zapory sieciowej- Stormshield SN710 HA</w:t>
    </w:r>
    <w:r>
      <w:rPr>
        <w:i/>
        <w:iCs/>
        <w:sz w:val="20"/>
      </w:rPr>
      <w:t xml:space="preserve">                                                        WT.2370.1.27.2019                                                                                                                                   zadanie II 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16-11-28T12:37:00Z</cp:lastPrinted>
  <dcterms:modified xsi:type="dcterms:W3CDTF">2019-09-24T09:34:00Z</dcterms:modified>
  <cp:revision>43</cp:revision>
  <dc:subject/>
  <dc:title>ZAŁĄCZNIK NR 0</dc:title>
</cp:coreProperties>
</file>