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16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ferujemy realizację dostawy wraz z uruchomieniem</w:t>
      </w:r>
      <w:r>
        <w:rPr>
          <w:b/>
          <w:sz w:val="22"/>
          <w:szCs w:val="22"/>
        </w:rPr>
        <w:t xml:space="preserve"> ,,zestawu składającego się z pralnico-wirówki wysokoobrotowej Electrolux W5180H, szafy suszarniczej Electrolux TS4175WW, systemu pomp automatycznego dozowania wraz z kompletem specjalistycznych płynów środków chemicznych’’</w:t>
      </w:r>
      <w:r>
        <w:rPr>
          <w:sz w:val="22"/>
          <w:szCs w:val="22"/>
        </w:rPr>
        <w:t xml:space="preserve"> 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u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Pralnico-wirówka wysokoobrotowa Electrolux W5180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suszarnicza Electrolux TS4175WW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mp automatycznego doz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Zestaw 5 specjalistycznych płynnych środków chemicznych do prania                  i konserwacji uniformów strażackich opakowania 20kg zgodnie                         z szczegółowym opisem przedmiotu zamówienia załącznik nr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do 11.05.2020r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>uruchomienie -</w:t>
      </w:r>
      <w:r>
        <w:rPr>
          <w:b/>
        </w:rPr>
        <w:t>do dnia 15.05.2020r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i uruchomić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widowControl w:val="false"/>
      <w:suppressAutoHyphens w:val="true"/>
      <w:spacing w:lineRule="auto" w:line="276"/>
      <w:rPr/>
    </w:pPr>
    <w:r>
      <w:rPr>
        <w:i/>
        <w:sz w:val="16"/>
        <w:szCs w:val="16"/>
      </w:rPr>
      <w:t xml:space="preserve">,,Zakup dostawa oraz uruchomienie  zestawu pralnico-wirówki wysokoobrotowej Electrolux W5180H, </w:t>
    </w:r>
  </w:p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i/>
        <w:sz w:val="16"/>
        <w:szCs w:val="16"/>
      </w:rPr>
      <w:t>szafy suszarniczej Electrolux TS4175WW, systemu pomp automatycznego dozowania, specjalistycznych płynów środków chemicznych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6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18-11-05T11:40:00Z</cp:lastPrinted>
  <dcterms:modified xsi:type="dcterms:W3CDTF">2020-04-29T07:17:00Z</dcterms:modified>
  <cp:revision>70</cp:revision>
  <dc:subject/>
  <dc:title>ZAŁĄCZNIK NR 0</dc:title>
</cp:coreProperties>
</file>