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1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>,, Manekina Ruth Lee Man Overboard</w:t>
      </w:r>
      <w:r>
        <w:rPr>
          <w:rFonts w:eastAsia="Calibri"/>
          <w:b/>
          <w:sz w:val="22"/>
          <w:szCs w:val="22"/>
          <w:lang w:eastAsia="en-US"/>
        </w:rPr>
        <w:t>’’-zadanie VI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ie ze szczegółowym opisem przedmiotu zamówienia załącznik nr 1  do umowy za kwotę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94"/>
        <w:gridCol w:w="776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towar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1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bookmarkStart w:id="0" w:name="_Hlk41035970"/>
            <w:r>
              <w:rPr>
                <w:sz w:val="22"/>
                <w:szCs w:val="22"/>
              </w:rPr>
              <w:t>Manekin Ruth Lee Man Overboard</w:t>
            </w:r>
            <w:bookmarkEnd w:id="0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30.06.2020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manekinów do ćwiczeń poligonowych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1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5-25T11:35:00Z</cp:lastPrinted>
  <dcterms:modified xsi:type="dcterms:W3CDTF">2020-05-25T09:35:00Z</dcterms:modified>
  <cp:revision>77</cp:revision>
  <dc:subject/>
  <dc:title>ZAŁĄCZNIK NR 0</dc:title>
</cp:coreProperties>
</file>