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3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oferujemy realizację zamówienia ,,budowa systemu szybki start na stanowiskach wozów bojowych w CSPSP zgodnie ze szczegółowym opisem przedmiotu zamówienia załącznik nr 1 do umowy oraz dokumentacją projektową  za kwotę:</w:t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6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wykonane roboty budowlane oraz zastosowane materiały Wykonawca udziela              min </w:t>
      </w:r>
      <w:r>
        <w:rPr>
          <w:b/>
        </w:rPr>
        <w:t>12- miesięcznej gwarancji i 36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Zamawiającą – 30 dni od dnia dostarczenia Zamawiającej prawidłowo wystawionej faktury wraz z dokumentami wymienionymi                w §7  ust. 2,3 oraz  8  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dostarczone przez Wykonawcę urządzenia oraz podzespoły są fabrycznie nowe, wyprodukowane nie wcześniej niż w 2020 rok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dokumentacją projektową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budowa systemu ,,szybki start’’ na stanowiskach bojowych w CS PSP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3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6-12T13:10:00Z</cp:lastPrinted>
  <dcterms:modified xsi:type="dcterms:W3CDTF">2020-06-12T11:10:00Z</dcterms:modified>
  <cp:revision>74</cp:revision>
  <dc:subject/>
  <dc:title>ZAŁĄCZNIK NR 0</dc:title>
</cp:coreProperties>
</file>