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8.2020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,,zakup i dostawa przełącznika czterech sztuk 48-portowych przełączników PoE’’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1843"/>
        <w:gridCol w:w="1701"/>
        <w:gridCol w:w="992"/>
        <w:gridCol w:w="2126"/>
      </w:tblGrid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ena jedn. netto za sztuk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-portowy przełącznik Po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30 dni kalendarzowych od dnia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dostarczony sprzęt udzielamy min 12-miesięcy gwarancji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do siedziby Kupującej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sprzętu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sprzęt jest nowy, nigdy nie używany, nie posiada wad i zapewniamy, że spełnia on wymagania określone w  opisie przedmiotu zamówienia (załącznik nr 1 do umowy ) nr WT.2370.1.28.2020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czterech sztuk 48-portowych przełączników PoE</w:t>
      <w:tab/>
      <w:t xml:space="preserve">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28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20-08-03T12:27:00Z</cp:lastPrinted>
  <dcterms:modified xsi:type="dcterms:W3CDTF">2020-08-03T10:31:00Z</dcterms:modified>
  <cp:revision>37</cp:revision>
  <dc:subject/>
  <dc:title>ZAŁĄCZNIK NR 0</dc:title>
</cp:coreProperties>
</file>