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/>
      </w:pPr>
      <w:r>
        <w:rPr>
          <w:b/>
          <w:bCs/>
          <w:szCs w:val="24"/>
        </w:rPr>
        <w:t xml:space="preserve">42-200 Częstochowa 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1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ferujemy realizację dostawy wraz z uruchomieniem</w:t>
      </w:r>
      <w:r>
        <w:rPr>
          <w:b/>
          <w:sz w:val="22"/>
          <w:szCs w:val="22"/>
        </w:rPr>
        <w:t xml:space="preserve"> ,,zestawu składającego się z pralnico-wirówki wysokoobrotowej Electrolux W5180H, suszarki bębnowej Electrolux TD6-20, systemu pomp automatycznego dozowania’’</w:t>
      </w:r>
      <w:r>
        <w:rPr>
          <w:sz w:val="22"/>
          <w:szCs w:val="22"/>
        </w:rPr>
        <w:t xml:space="preserve">  zgodnie ze szczegółowym opisem przedmiotu zamówienia załącznik nr 1  do umowy za kwotę:</w:t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1116"/>
        <w:gridCol w:w="2410"/>
        <w:gridCol w:w="21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sprzęt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Pralnico-wirówka wysokoobrotowa Electrolux W5180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ztu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zarka bębnowa TD6-20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ztu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in 5 pomp automatycznego dozowa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kp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1.2. Zamówienie zrealizujemy w terminie: 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       </w:t>
      </w:r>
      <w:r>
        <w:rPr/>
        <w:t>dostawa, uruchomienie kompletnego zestawu-</w:t>
      </w:r>
      <w:r>
        <w:rPr>
          <w:b/>
        </w:rPr>
        <w:t>do 30.09.2020r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min</w:t>
      </w:r>
      <w:r>
        <w:rPr/>
        <w:t xml:space="preserve"> </w:t>
      </w:r>
      <w:r>
        <w:rPr>
          <w:b/>
        </w:rPr>
        <w:t>24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sprzęt Zobowiązujemy się dostarczyć i uruchomić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14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sprzęt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76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widowControl w:val="false"/>
      <w:suppressAutoHyphens w:val="true"/>
      <w:spacing w:lineRule="auto" w:line="276"/>
      <w:rPr/>
    </w:pPr>
    <w:r>
      <w:rPr>
        <w:i/>
        <w:sz w:val="16"/>
        <w:szCs w:val="16"/>
      </w:rPr>
      <w:t xml:space="preserve">,,Zakup dostawa oraz uruchomienie  zestawu pralnico-wirówki wysokoobrotowej Electrolux W5180H, </w:t>
    </w:r>
  </w:p>
  <w:p>
    <w:pPr>
      <w:pStyle w:val="Normal"/>
      <w:widowControl w:val="false"/>
      <w:suppressAutoHyphens w:val="true"/>
      <w:spacing w:lineRule="auto" w:line="276"/>
      <w:rPr/>
    </w:pPr>
    <w:r>
      <w:rPr>
        <w:i/>
        <w:sz w:val="16"/>
        <w:szCs w:val="16"/>
      </w:rPr>
      <w:t>Suszarki bębnowej Electrolux TD6-20 wraz z systemem pomp automatycznego dozowania’’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1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18-11-05T11:40:00Z</cp:lastPrinted>
  <dcterms:modified xsi:type="dcterms:W3CDTF">2020-09-02T10:23:00Z</dcterms:modified>
  <cp:revision>72</cp:revision>
  <dc:subject/>
  <dc:title>ZAŁĄCZNIK NR 0</dc:title>
</cp:coreProperties>
</file>