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poniżej 30.000 euro-nr WT.2370.1.43.2020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E-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oferujemy realizacje zamówienia na : ,,dostawę projektorów multimedialnych  wraz             z akcesoriami ’’  po cenie:</w:t>
      </w:r>
    </w:p>
    <w:tbl>
      <w:tblPr>
        <w:tblW w:w="94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184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or multimedialny OPTOMA ZH403 z dodatkowymi akcesoriami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k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or multimedialny OPTOMA ZH406 z dodatkowymi akcesori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282"/>
      </w:tblGrid>
      <w:tr>
        <w:trPr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8.12.2020 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przedawca obejmie sprzęt 24-miesięczną gwarancją i rękojmi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sprzęt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sprzęt jest towarem oryginalnym (firmowanym przez producenta), fabrycznie nowym. Zapewniamy, że sprzęt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ałącznik nr 3 został przez nas zaakceptowany                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Projektory multimedialne wraz z akcesoriami                                                                                     WT.2370.1.43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8:00Z</dcterms:created>
  <dc:creator>WT</dc:creator>
  <dc:description/>
  <cp:keywords/>
  <dc:language>en-US</dc:language>
  <cp:lastModifiedBy>Katarzyna Krogulec</cp:lastModifiedBy>
  <cp:lastPrinted>2018-06-06T14:22:00Z</cp:lastPrinted>
  <dcterms:modified xsi:type="dcterms:W3CDTF">2020-11-24T08:33:00Z</dcterms:modified>
  <cp:revision>55</cp:revision>
  <dc:subject/>
  <dc:title>ZAŁĄCZNIK NR 0</dc:title>
</cp:coreProperties>
</file>