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W ZAKRESIE ZADANIA I (Część I OPZ oraz Część II OPZ 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nia i odpowiedzialności cywil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nej Szkoły Państwowej Straży Pożarnej w Częstochow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 xml:space="preserve">Nawiązując do zaproszenia do złożenia oferty w postępowaniu o </w:t>
      </w:r>
      <w:r>
        <w:rPr>
          <w:rFonts w:cs="Arial" w:ascii="Arial" w:hAnsi="Arial"/>
          <w:sz w:val="20"/>
        </w:rPr>
        <w:t>udzielenie zamówienia publicznego o szacunkowej wartości nie przekraczającej 130.000 złotych netto</w:t>
      </w:r>
      <w:r>
        <w:rPr>
          <w:szCs w:val="24"/>
        </w:rPr>
        <w:t>WT.2370.1.7.2021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Indent"/>
        <w:ind w:hanging="0"/>
        <w:rPr/>
      </w:pPr>
      <w:r>
        <w:rPr>
          <w:szCs w:val="24"/>
        </w:rPr>
        <w:t>………………………………………………………………… ………………………………………………</w:t>
      </w:r>
      <w:r>
        <w:rPr>
          <w:szCs w:val="24"/>
        </w:rPr>
        <w:t>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email …………………………………….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ę ubezpieczenia dla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 obejmującego Część I oraz II opisu przedmiotu zmówienia 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/>
        <w:t>W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" w:ascii="Univers" w:hAnsi="Univers"/>
              </w:rPr>
              <w:t>ubezpieczenie mienia od wszystkich ryzy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Univers" w:hAnsi="Univers" w:cs="Times New Roman"/>
              </w:rPr>
            </w:pPr>
            <w:r>
              <w:rPr>
                <w:rFonts w:cs="Times New Roman" w:ascii="Univers" w:hAnsi="Univers"/>
              </w:rPr>
              <w:t>ubezpieczenie mienia od kradzieży z włamaniem, rabunku i dewast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 – 5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Univers" w:ascii="Univers" w:hAnsi="Univers"/>
              </w:rPr>
              <w:t>ubezpieczenie szyb i innych przedmiotów szklanych od stłu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 – 1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Univers" w:ascii="Univers" w:hAnsi="Univers"/>
              </w:rPr>
              <w:t>ubezpieczenie odpowiedzialności cywilnej z tytułu prowadzenia działalności  i posiadanego m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 – 4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>Zobowiązujemy się zrealizować przedmiot zamówienia w terminie podanym w umowie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>
          <w:szCs w:val="24"/>
        </w:rPr>
        <w:t>……………………………</w:t>
      </w:r>
      <w:r>
        <w:rPr/>
        <w:t>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31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Sumy ubezpieczenia, Sumy Gwarancyjne oraz limity zgodne z opisem przedmiotu zamówienia 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Klauzule rozszerzające zakres ubezpieczenia zgodne z opisem przedmiotu zamówienia -załącznik nr 4 do OPZ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Wykonawca oświadcza, iż uzyskawszy wszystkie informacje potrzebne do oceny ryzyka, przygotowania oferty, właściwego wykonania zamówienia  nie wnosi żadnych zastrzeżeń do opisu przedmiotu zamówienia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mienia od wszystkich ryzyk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mienia od kradzieży z włamaniem, rabunku i dewastacji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szyb i innych przedmiotów szklanych od stłuczenia;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odpowiedzialności cywilnej z tytułu prowadzenia działalności       i posiadanego mienia;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Załącznik Nr 2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>Formularz ofertowy</w:t>
    </w:r>
  </w:p>
  <w:p>
    <w:pPr>
      <w:pStyle w:val="Normal"/>
      <w:jc w:val="right"/>
      <w:rPr>
        <w:b/>
        <w:b/>
        <w:bCs/>
        <w:i/>
        <w:i/>
        <w:iCs/>
      </w:rPr>
    </w:pPr>
    <w:r>
      <w:rPr>
        <w:b/>
        <w:bCs/>
        <w:i/>
        <w:iCs/>
      </w:rPr>
      <w:t xml:space="preserve"> </w:t>
    </w:r>
    <w:r>
      <w:rPr>
        <w:b/>
        <w:bCs/>
        <w:i/>
        <w:iCs/>
      </w:rPr>
      <w:t>WT.2370.1.7.2021</w:t>
    </w:r>
  </w:p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  <w:bookmarkStart w:id="0" w:name="_Hlk5261405"/>
    <w:bookmarkStart w:id="1" w:name="_Hlk5261405"/>
    <w:bookmarkEnd w:id="1"/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  <w:bookmarkStart w:id="2" w:name="_Hlk5261405"/>
    <w:bookmarkStart w:id="3" w:name="_Hlk526140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40:00Z</dcterms:created>
  <dc:creator>wosp</dc:creator>
  <dc:description/>
  <cp:keywords/>
  <dc:language>en-US</dc:language>
  <cp:lastModifiedBy>Anna Łapeta</cp:lastModifiedBy>
  <cp:lastPrinted>2020-04-14T11:45:00Z</cp:lastPrinted>
  <dcterms:modified xsi:type="dcterms:W3CDTF">2021-04-13T08:40:00Z</dcterms:modified>
  <cp:revision>2</cp:revision>
  <dc:subject/>
  <dc:title>Załącznik Nr 1</dc:title>
</cp:coreProperties>
</file>