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szacunkowa  wartość nie przekracza 130.000 złotych netto nr WT.2370.1.15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mail ……....…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 xml:space="preserve">oferujemy realizację zamówienia na </w:t>
      </w:r>
      <w:r>
        <w:rPr>
          <w:b/>
          <w:bCs/>
        </w:rPr>
        <w:t>,,zakup i dostawę mebli wraz z montażem’’</w:t>
      </w:r>
      <w:r>
        <w:rPr>
          <w:bCs/>
        </w:rPr>
        <w:t>-            zgodnie  z opisem przedmiotu zamówienia (załącznik nr 1) oraz zestawieniem asortymentowo-ilościowo-cenowym (załącznik nr 1.1.)  do umowy po cenie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o 30.07.2021r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36 miesięcy  gwarancji i 24-miesięcy rękojmi liczonej</w:t>
      </w:r>
      <w:r>
        <w:rPr>
          <w:szCs w:val="24"/>
        </w:rPr>
        <w:t xml:space="preserve">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Dost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i dostawa mebli wraz z montażem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15.2021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CSPSP Katarzyna Krogulec</cp:lastModifiedBy>
  <cp:lastPrinted>2021-05-28T09:25:00Z</cp:lastPrinted>
  <dcterms:modified xsi:type="dcterms:W3CDTF">2021-05-28T07:25:00Z</dcterms:modified>
  <cp:revision>62</cp:revision>
  <dc:subject/>
  <dc:title>Załącznik Nr 1</dc:title>
</cp:coreProperties>
</file>