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29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Centralna Szkoła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 -                       nr WT.2370.1.29.2022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szCs w:val="24"/>
        </w:rPr>
        <w:t>oferujemy usługi pralnicze, w asortymencie określonym w poniższej tabeli oraz zgodnym ze szczegółowym opisem przedmiotu zamówienia stanowiącym  załącznik nr 1 do umowy za kwotę:</w:t>
      </w:r>
    </w:p>
    <w:tbl>
      <w:tblPr>
        <w:tblW w:w="101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31"/>
        <w:gridCol w:w="1229"/>
        <w:gridCol w:w="1263"/>
        <w:gridCol w:w="558"/>
        <w:gridCol w:w="1230"/>
        <w:gridCol w:w="1449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rtykuł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  <w:r>
              <w:rPr>
                <w:sz w:val="20"/>
                <w:szCs w:val="20"/>
              </w:rPr>
              <w:t>(4)*(5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  <w:r>
              <w:rPr>
                <w:sz w:val="20"/>
                <w:szCs w:val="20"/>
              </w:rPr>
              <w:t>(6)+(8)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Zł </w:t>
            </w:r>
            <w:r>
              <w:rPr>
                <w:sz w:val="20"/>
                <w:szCs w:val="20"/>
              </w:rPr>
              <w:t>(6)*(7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ciel(poszwa, poszewka, prześcieradło)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us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rtuch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a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dur (marynarka, spodnie)-pranie che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piwór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kno konferencyjne-pranie na mokro lub chemicznie         w zależności od rodzaju tkan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dra –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na mater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azem (pkt 1-1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realizowania usług pralniczych  według aktualnego zapotrzebowania Zleceniodawcy  w okresie </w:t>
      </w:r>
      <w:r>
        <w:rPr>
          <w:b/>
        </w:rPr>
        <w:t>12 miesięcy od dnia 04.01.2023r.</w:t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leceniodawcę – 30 dni od daty odbioru   </w:t>
        <w:br/>
        <w:t xml:space="preserve">   towaru oraz doręczenia Zleceniodawcy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jc w:val="both"/>
        <w:rPr>
          <w:szCs w:val="20"/>
        </w:rPr>
      </w:pPr>
      <w:r>
        <w:rPr>
          <w:szCs w:val="20"/>
        </w:rPr>
        <w:t>Oświadczamy, że zapoznaliśmy się z opisem przedmiotu zamówienia załącznik nr 1                  do umowy i nie wnosimy żadnych zastrzeżeń oraz zdobyliśmy konieczne informacje            do przygotowania oferty oraz właściwego wykonania zamówienia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9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9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Zleceniobior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K.Krogulec (CS PSP)</cp:lastModifiedBy>
  <cp:lastPrinted>2019-02-20T09:16:00Z</cp:lastPrinted>
  <dcterms:modified xsi:type="dcterms:W3CDTF">2022-12-05T07:58:00Z</dcterms:modified>
  <cp:revision>24</cp:revision>
  <dc:subject/>
  <dc:title>ZAŁĄCZNIK NR 0</dc:title>
</cp:coreProperties>
</file>