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b w:val="false"/>
          <w:bCs/>
          <w:sz w:val="20"/>
          <w:szCs w:val="20"/>
          <w:u w:val="none"/>
        </w:rPr>
        <w:t xml:space="preserve">ZAŁĄCZNIK NR 2     –  do siwz 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136], data [19/07/2017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2][0][1][7]/S [1][3][6]–[2][7][9][9][8][1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Centralna Szkoła Państwowej Straży Pożarnej   w Częstochowie</w:t>
              <w:br/>
              <w:t>ul. Sabinowska 62/64</w:t>
              <w:br/>
              <w:t>42-200 Częstochowa</w:t>
              <w:br/>
              <w:t>REGON 150123657, NIP 573-11-77-649</w:t>
              <w:br/>
              <w:t>http://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cspsp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t>adres e-mail: przetargi@cspsp.pl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ostaw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Dostawa do  Centralnej Szkole Państwowej Straży Pożarnej w Częstochowie ciężkiego samochodu ratowniczo gaśniczego z napędem 4x4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WT.2370.18.2017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onawc</w:t>
      </w:r>
      <w:r>
        <w:rPr/>
        <w:t>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4"/>
    </w:rPr>
  </w:style>
  <w:style w:type="character" w:styleId="ZnakZnak2">
    <w:name w:val=" Znak Znak2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4">
    <w:name w:val=" Znak Znak4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Znak1">
    <w:name w:val=" Znak Znak1"/>
    <w:qFormat/>
    <w:rPr>
      <w:rFonts w:ascii="Times New Roman" w:hAnsi="Times New Roman" w:eastAsia="Calibri" w:cs="Times New Roman"/>
      <w:sz w:val="24"/>
    </w:rPr>
  </w:style>
  <w:style w:type="character" w:styleId="ZnakZnak">
    <w:name w:val=" Znak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psp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00:00Z</dcterms:created>
  <dc:creator>Kowalski Artur</dc:creator>
  <dc:description/>
  <cp:keywords/>
  <dc:language>en-US</dc:language>
  <cp:lastModifiedBy>wosp</cp:lastModifiedBy>
  <cp:lastPrinted>2017-07-12T15:16:00Z</cp:lastPrinted>
  <dcterms:modified xsi:type="dcterms:W3CDTF">2017-07-19T08:00:00Z</dcterms:modified>
  <cp:revision>2</cp:revision>
  <dc:subject/>
  <dc:title>STANDARDOWY FORMULARZ JEDNOLITEGO EUROPEJSKIEGO DOKUMENTU ZAMÓWIENIA</dc:title>
</cp:coreProperties>
</file>