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REALIZOWANYCH DOSTA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zgodnie z załączonymi do oferty dowodami potwierdzającymi należyte wykonanie)</w:t>
      </w:r>
    </w:p>
    <w:p>
      <w:pPr>
        <w:pStyle w:val="Normal"/>
        <w:rPr/>
      </w:pPr>
      <w:r>
        <w:rPr/>
        <w:t>(Uwaga!  Wypełniając niniejszy załącznik należy dokładnie zapoznać się z pkt. 8.2 ppkt. 3) oraz pkt. 9.25 siwz)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817"/>
        <w:gridCol w:w="2718"/>
        <w:gridCol w:w="3042"/>
        <w:gridCol w:w="1980"/>
        <w:gridCol w:w="342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i adres podmiotu, na rzecz którego realizowane było zmówieni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dmiot dostaw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przedmiot zamówienia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wykonanej dostawy brutto (w zakresie wymaganym przez Zamawiając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ata realizacji zamówien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wagi.</w:t>
            </w:r>
          </w:p>
        </w:tc>
      </w:tr>
      <w:tr>
        <w:trPr>
          <w:trHeight w:val="10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 wykazu zrealizowanych zamówień załączamy dokumenty potwierdzające (referencje), że wykonane zamówienia zostały zrealizowane należy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Miejscowość, da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40.4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 xml:space="preserve">Załącznik nr 3 </w:t>
    </w:r>
  </w:p>
  <w:p>
    <w:pPr>
      <w:pStyle w:val="Header"/>
      <w:jc w:val="right"/>
      <w:rPr/>
    </w:pPr>
    <w:r>
      <w:rPr>
        <w:b/>
        <w:bCs/>
        <w:i/>
        <w:iCs/>
      </w:rPr>
      <w:t>do siwz w postępowaniu nr WT.2370.18.2017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56:00Z</dcterms:created>
  <dc:creator>wawrzynekm</dc:creator>
  <dc:description/>
  <cp:keywords/>
  <dc:language>en-US</dc:language>
  <cp:lastModifiedBy>wosp</cp:lastModifiedBy>
  <cp:lastPrinted>2014-07-04T14:32:00Z</cp:lastPrinted>
  <dcterms:modified xsi:type="dcterms:W3CDTF">2017-07-14T11:07:00Z</dcterms:modified>
  <cp:revision>3</cp:revision>
  <dc:subject/>
  <dc:title>……………………………………</dc:title>
</cp:coreProperties>
</file>