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 nr WT.2370.12.2018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mawiająca: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/>
        </w:rPr>
        <w:t xml:space="preserve">Dostawa do Centralnej Szkoły Państwowej Straży Pożarnej w Częstochowie mebli, łóżek metalowych oraz materacy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/>
        </w:rPr>
        <w:t>Centralną Szkołę Państwowej Straży Pożarnej w Częstochowie nr WT.2370.12.2018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 xml:space="preserve">pkt. 8 SIWZ  znak WT.2370.12.4.2018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1"/>
          <w:szCs w:val="21"/>
        </w:rPr>
        <w:t>pkt. 8 SIWZ znak WT.2370.12.4.2018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;ËÎĚĺ" w:cs="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1:00Z</dcterms:created>
  <dc:creator>Remigiusz Stępień</dc:creator>
  <dc:description/>
  <cp:keywords/>
  <dc:language>en-US</dc:language>
  <cp:lastModifiedBy>wilkm</cp:lastModifiedBy>
  <cp:lastPrinted>2018-04-11T09:20:00Z</cp:lastPrinted>
  <dcterms:modified xsi:type="dcterms:W3CDTF">2018-05-15T10:23:00Z</dcterms:modified>
  <cp:revision>3</cp:revision>
  <dc:subject/>
  <dc:title>Załącznik nr 2 do SIWZ nr 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