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560"/>
        <w:gridCol w:w="740"/>
        <w:gridCol w:w="660"/>
        <w:gridCol w:w="960"/>
        <w:gridCol w:w="960"/>
        <w:gridCol w:w="72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.p. 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artykułu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m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netto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urko 210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60x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55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55x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55x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60x170 w zabudow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40 głębokość, szer. od 55-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40 głębokość, szer. Od 80-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fa w zabudowie 60x215 wys 265cm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afa w zabudowie 50gł szerokość od 60 do 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50gł szerokość od 80 do 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50gł szerokość od 95 do 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50gł szerokość  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50x1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40x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głębokość 45 szerokość od 70 do 80c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głębokość 45 szerokość od 90 do 100c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fa w zabudowie 35cm głębokość, szerokość 50cm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a w zabudowie 35cm głębokość, szerokość 80c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ka łazienkowa 60x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da 35x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lik kawowy 60x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ół 80x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esło z oparci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esło z pulpit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sal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ka do mebl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a 2 osobow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fa 1osobow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el obrotow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el obrotow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zafa zamykana </w:t>
            </w:r>
            <w:r>
              <w:rPr>
                <w:b/>
                <w:bCs/>
                <w:sz w:val="16"/>
                <w:szCs w:val="16"/>
              </w:rPr>
              <w:t>dwudrzwiowa</w:t>
            </w:r>
            <w:r>
              <w:rPr>
                <w:sz w:val="16"/>
                <w:szCs w:val="16"/>
              </w:rPr>
              <w:t xml:space="preserve"> kolor grusza pol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zafa zamykana </w:t>
            </w:r>
            <w:r>
              <w:rPr>
                <w:b/>
                <w:bCs/>
                <w:sz w:val="16"/>
                <w:szCs w:val="16"/>
              </w:rPr>
              <w:t>dwudrzwiowa</w:t>
            </w:r>
            <w:r>
              <w:rPr>
                <w:sz w:val="16"/>
                <w:szCs w:val="16"/>
              </w:rPr>
              <w:t xml:space="preserve"> kolor grusza pol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ko 60x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UMA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.1 do siwz</w:t>
    </w:r>
  </w:p>
  <w:p>
    <w:pPr>
      <w:pStyle w:val="Header"/>
      <w:jc w:val="right"/>
      <w:rPr>
        <w:i/>
        <w:i/>
      </w:rPr>
    </w:pPr>
    <w:r>
      <w:rPr>
        <w:i/>
      </w:rPr>
      <w:t>Zestawienie asortymentowo-ilościowo-cenowe_zad.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9:00Z</dcterms:created>
  <dc:creator>kaminskak</dc:creator>
  <dc:description/>
  <cp:keywords/>
  <dc:language>en-US</dc:language>
  <cp:lastModifiedBy>wilkm</cp:lastModifiedBy>
  <cp:lastPrinted>2018-05-16T14:20:00Z</cp:lastPrinted>
  <dcterms:modified xsi:type="dcterms:W3CDTF">2018-05-16T12:21:00Z</dcterms:modified>
  <cp:revision>5</cp:revision>
  <dc:subject/>
  <dc:title>l</dc:title>
</cp:coreProperties>
</file>