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 w postępowaniu nr WT.2370.16.2019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</w:rPr>
        <w:t xml:space="preserve">Sukcesywne dostawy artykułów spożywczych oraz ciastek suchych do Centralnej Szkoły Państwowej Straży Pożarnej </w:t>
        <w:br/>
        <w:t>w Częstochowie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 xml:space="preserve">Centralną Szkołę Państwowej Straży Pożarnej w Częstochowie </w:t>
        <w:br/>
        <w:t>nr WT.2370.16.2019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53:00Z</dcterms:created>
  <dc:creator>wosp</dc:creator>
  <dc:description/>
  <cp:keywords/>
  <dc:language>en-US</dc:language>
  <cp:lastModifiedBy>Marta Wilk</cp:lastModifiedBy>
  <cp:lastPrinted>2019-04-03T15:17:00Z</cp:lastPrinted>
  <dcterms:modified xsi:type="dcterms:W3CDTF">2019-06-17T06:58:00Z</dcterms:modified>
  <cp:revision>3</cp:revision>
  <dc:subject/>
  <dc:title>Załącznik nr 3 do SIWZ w postępowaniu nr WT</dc:title>
</cp:coreProperties>
</file>