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70" w:leader="none"/>
        </w:tabs>
        <w:rPr/>
      </w:pPr>
      <w:r>
        <w:rPr/>
      </w:r>
    </w:p>
    <w:tbl>
      <w:tblPr>
        <w:tblW w:w="15148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892"/>
        <w:gridCol w:w="1309"/>
        <w:gridCol w:w="935"/>
        <w:gridCol w:w="935"/>
        <w:gridCol w:w="1510"/>
        <w:gridCol w:w="1348"/>
        <w:gridCol w:w="900"/>
        <w:gridCol w:w="1123"/>
        <w:gridCol w:w="1555"/>
      </w:tblGrid>
      <w:tr>
        <w:trPr>
          <w:tblHeader w:val="true"/>
          <w:trHeight w:val="567" w:hRule="exac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ortyment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ga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 net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>
          <w:tblHeader w:val="true"/>
          <w:trHeight w:val="397" w:hRule="exac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kier kryszta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ąka pszen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ąka ziemniacza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ól kamienna jodowa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ż biały długoziarnist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a jęczmien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a grycza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a manna błyskawicz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łka tar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usli owocowe różne rodzaj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tki jęczmienne błyskawicz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łatki kukurydziane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on  nit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on  kolank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on  muszel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on  świder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aron spaghetti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on  łazan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on  zacier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prz czarny miel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e angielski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ść laur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 słod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 ostr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rane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sek cytryn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mbi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łka muszkatoł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ynam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prawa gyr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prawa curr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Żelaty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prawa warzywna do potraw (sypka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zyprawa do zup, sosów, sałatek w płynie 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m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arszcz czerwony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os do Spaghetti Napoli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os do spaghetti Bolognese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os sałatkowo-ogrodowy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os z zielonym  pieprzem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rzan tart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jonez dekoracyj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usztar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Ketchup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Koncentrat pomidorowy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oszek konserw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solka konserwow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Kukurydza konserwowa      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eler konserwowy                     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Żu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m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et spirytusowy 1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m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lej roślin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m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ód natural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ód jednorazowy natural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żem owocowy niskosłodz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żem owocowy jednoraz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molada twarda wieloowoc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yrop owocowy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m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anas pusz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zoskwinia pusz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rbata liściasta czar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erbata czarna ekspresowa w kopertkach 2g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torebek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luszki z sezame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luszki sło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górki konserwo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pryka konserw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raki konserwo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łatka obiad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łatka grec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usta czerwona konserw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liwki zielo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liwki czar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liwa z oliwe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m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ncentrat buracza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m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grzybek susz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awdziwek susz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usz owocowy                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dzyn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Śliwka susz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rela susz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gdały płat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łonecznik łuska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ynia pest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wa rozpuszczal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wa rozpuszczalna jednorazowa  2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g x 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op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wa ziarnista Arabi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wa zbożowa rozpuszczal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kao naturalne extra ciem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yż parboile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upa błyskawiczna w kubkach różne rodzaj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min 5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upa błyskawiczna różne smaki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min 12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łodko kwaśny sos chil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z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ukier jednoraz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g x 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op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karon pełne ziarno Pene(pióra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122" w:firstLine="1082"/>
        <w:rPr/>
      </w:pPr>
      <w:r>
        <w:rPr/>
        <w:t>____________________________</w:t>
      </w:r>
    </w:p>
    <w:p>
      <w:pPr>
        <w:pStyle w:val="Normal"/>
        <w:ind w:left="8496" w:firstLine="708"/>
        <w:rPr>
          <w:sz w:val="16"/>
        </w:rPr>
      </w:pPr>
      <w:r>
        <w:rPr>
          <w:sz w:val="16"/>
        </w:rPr>
        <w:t>Pieczęć oraz podpis osoby / osób uprawnionych do</w:t>
      </w:r>
    </w:p>
    <w:p>
      <w:pPr>
        <w:pStyle w:val="Normal"/>
        <w:ind w:left="8830" w:firstLine="1082"/>
        <w:rPr>
          <w:sz w:val="16"/>
        </w:rPr>
      </w:pPr>
      <w:r>
        <w:rPr>
          <w:sz w:val="16"/>
        </w:rPr>
        <w:t>występowania w imieniu oferent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1.A do SIWZ</w:t>
    </w:r>
  </w:p>
  <w:p>
    <w:pPr>
      <w:pStyle w:val="Header"/>
      <w:jc w:val="right"/>
      <w:rPr>
        <w:i/>
        <w:i/>
      </w:rPr>
    </w:pPr>
    <w:r>
      <w:rPr>
        <w:i/>
      </w:rPr>
      <w:t xml:space="preserve"> </w:t>
    </w:r>
    <w:r>
      <w:rPr>
        <w:i/>
      </w:rPr>
      <w:t>Postępowanie nr WT.2370.16.2019</w:t>
    </w:r>
  </w:p>
  <w:p>
    <w:pPr>
      <w:pStyle w:val="Header"/>
      <w:jc w:val="right"/>
      <w:rPr>
        <w:i/>
        <w:i/>
      </w:rPr>
    </w:pPr>
    <w:r>
      <w:rPr>
        <w:i/>
      </w:rPr>
      <w:t>Zestawienie asortymentowo-ilościowo-cenowe_art. spożywcz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13:00Z</dcterms:created>
  <dc:creator>wysockam</dc:creator>
  <dc:description/>
  <cp:keywords/>
  <dc:language>en-US</dc:language>
  <cp:lastModifiedBy>Marta Wilk</cp:lastModifiedBy>
  <cp:lastPrinted>2019-06-17T10:12:00Z</cp:lastPrinted>
  <dcterms:modified xsi:type="dcterms:W3CDTF">2019-06-17T08:13:00Z</dcterms:modified>
  <cp:revision>4</cp:revision>
  <dc:subject/>
  <dc:title>Załącznik nr 1</dc:title>
</cp:coreProperties>
</file>