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 w postępowaniu nr WT.2370.20.2019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i/>
        </w:rPr>
        <w:t>Wykonanie remontu poszycia dachów, obróbek blacharskich i orynnowania oraz wykonanie remontu elewacji budynku”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 xml:space="preserve">Centralną Szkołę Państwowej Straży Pożarnej w Częstochowie </w:t>
        <w:br/>
        <w:t>nr WT.2370.20.2019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6"/>
          <w:szCs w:val="16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3:00Z</dcterms:created>
  <dc:creator>wosp</dc:creator>
  <dc:description/>
  <cp:keywords/>
  <dc:language>en-US</dc:language>
  <cp:lastModifiedBy>wosp</cp:lastModifiedBy>
  <cp:lastPrinted>2017-05-31T09:10:00Z</cp:lastPrinted>
  <dcterms:modified xsi:type="dcterms:W3CDTF">2019-07-19T11:33:00Z</dcterms:modified>
  <cp:revision>2</cp:revision>
  <dc:subject/>
  <dc:title>Załącznik nr 3 do SIWZ w postępowaniu nr WT</dc:title>
</cp:coreProperties>
</file>