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 OSÓ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IEROWANYCH  PRZEZ WYKONAWCĘ DO REALIZACJI ZAMÓWIENIA PUBLICZNEG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0"/>
        </w:rPr>
        <w:t>w szczególności odpowiedzialnych za kierowanie robotami budowlanymi</w:t>
      </w:r>
    </w:p>
    <w:p>
      <w:pPr>
        <w:pStyle w:val="Normal"/>
        <w:rPr/>
      </w:pPr>
      <w:r>
        <w:rPr/>
        <w:t>(Uwaga! Wypełniając niniejszy załącznik należy dokładnie zapoznać się z pkt. 8.2 pkt. 3), 9.8 tabela, wiersz 1 siwz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pn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>Budowa systemu zasilania w energię elektryczną oraz sprężone powietrze „szybki start” na stanowiskach garażowych wozów bojowych w Centralnej Szkole Państwowej Straży Pożarnej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oświadczamy, że mamy do dyspozycji wykwalifikowane i doświadczone osoby w celu kierowania robotami w branży: instalacyjnej w zakresie sieci; instalacji i urządzeń elektry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7"/>
        <w:gridCol w:w="2160"/>
        <w:gridCol w:w="1478"/>
        <w:gridCol w:w="2224"/>
        <w:gridCol w:w="1483"/>
        <w:gridCol w:w="2160"/>
        <w:gridCol w:w="1800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odzaj  posiadanych uprawnień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świadczenie zawodowe (opi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)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miot, który dysponuje wskazaną osobą – podstawa dysponowania</w:t>
            </w:r>
          </w:p>
        </w:tc>
      </w:tr>
      <w:tr>
        <w:trPr>
          <w:trHeight w:val="9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 do występowania w imieniu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59.3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do siwz w postępowaniu nr WT.2370.23.2019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6:00Z</dcterms:created>
  <dc:creator>wosp</dc:creator>
  <dc:description/>
  <cp:keywords/>
  <dc:language>en-US</dc:language>
  <cp:lastModifiedBy>wosp</cp:lastModifiedBy>
  <cp:lastPrinted>2017-05-31T09:40:00Z</cp:lastPrinted>
  <dcterms:modified xsi:type="dcterms:W3CDTF">2019-09-04T10:11:00Z</dcterms:modified>
  <cp:revision>3</cp:revision>
  <dc:subject/>
  <dc:title>……………………………………</dc:title>
</cp:coreProperties>
</file>