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>, ………2020 r.</w:t>
      </w:r>
      <w:r>
        <w:rPr>
          <w:rFonts w:eastAsia="SimSun;宋体" w:cs="Times New Roman" w:ascii="Times New Roman" w:hAnsi="Times New Roman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eastAsia="SimSun;宋体" w:cs="Times New Roman"/>
          <w:color w:val="000000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ind w:right="595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</w:t>
        <w:br/>
        <w:t xml:space="preserve">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E O NIEZALEGANIU Z OPŁACANIEM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DATKÓW I OPŁAT LOKALNYCH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i/>
          <w:sz w:val="20"/>
          <w:szCs w:val="20"/>
        </w:rPr>
        <w:t>Dostawa do  Centralnej Szkole Państwowej Straży Pożarnej w Częstochowie samochodu specjalnego z drabiną mechaniczną (SD)”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  <w:br/>
        <w:t xml:space="preserve">– nr postępowania: WT.2370.27.2019 </w:t>
      </w:r>
      <w:r>
        <w:rPr>
          <w:rFonts w:cs="Times New Roman" w:ascii="Times New Roman" w:hAnsi="Times New Roman"/>
          <w:sz w:val="20"/>
          <w:szCs w:val="20"/>
        </w:rPr>
        <w:t xml:space="preserve">prowadzonego przez Centralną Szkołę Państwowej Straży Pożarnej </w:t>
        <w:br/>
        <w:t xml:space="preserve">w Częstochowie oświadczam, że: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NIE ZALEGAM </w:t>
      </w:r>
      <w:r>
        <w:rPr>
          <w:rFonts w:cs="Times New Roman" w:ascii="Times New Roman" w:hAnsi="Times New Roman"/>
          <w:sz w:val="20"/>
          <w:szCs w:val="20"/>
        </w:rPr>
        <w:t>z opłacaniem podatków i opłat lokalnych, o których mowa ustawie z dnia 12 stycznia 1991 r. o podatkach i opłatach lokalnych (Dz. U. 2019 r. poz. 1170)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938"/>
      </w:tblGrid>
      <w:tr>
        <w:trPr>
          <w:trHeight w:val="434" w:hRule="atLeast"/>
        </w:trPr>
        <w:tc>
          <w:tcPr>
            <w:tcW w:w="493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Dokument musi zostać podpisany </w:t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>kwalifikowanym podpisem elektronicznym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przez Wykonawcę albo osobę uprawnioną do reprezentowania Wykonawcy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93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Załącznik nr 6 do SIWZ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1:23:00Z</dcterms:created>
  <dc:creator>wosp</dc:creator>
  <dc:description/>
  <cp:keywords/>
  <dc:language>en-US</dc:language>
  <cp:lastModifiedBy>Piotr Woś</cp:lastModifiedBy>
  <dcterms:modified xsi:type="dcterms:W3CDTF">2019-12-06T13:25:00Z</dcterms:modified>
  <cp:revision>3</cp:revision>
  <dc:subject/>
  <dc:title> …………………………, ………2019r</dc:title>
</cp:coreProperties>
</file>