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Pieczęć Wykonawc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ykaz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nych, a w przypadku świadczeń okresowych lub ciągłych również wykonywanych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dostaw spełniających wymagania określone w pkt.  8.2 ppkt 3);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godnie z załączonymi do oferty dowodami potwierdzającymi należyty sposób wykonania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highlight w:val="yellow"/>
        </w:rPr>
        <w:t>Oświadczamy, że polegam na wiedzy oraz doświadczeniu</w:t>
      </w:r>
      <w:r>
        <w:rPr>
          <w:b/>
          <w:sz w:val="20"/>
          <w:szCs w:val="20"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własnym*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innych podmiotów*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  <w:t>*niewłaściwe skreślić</w:t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491"/>
        <w:gridCol w:w="2700"/>
        <w:gridCol w:w="2245"/>
        <w:gridCol w:w="2184"/>
        <w:gridCol w:w="2001"/>
        <w:gridCol w:w="2210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L.p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Przedmiot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w zakresie sprzedaży energii elektrycznej – bez dystrybucji i opomiarowania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 xml:space="preserve">Nazwa i adres Zamawiającego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podmiotu, na rzecz którego realizowane było zmówienie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Nazwa i adres Wykonawcy realizującego sprzedaż energii elektrycznej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 xml:space="preserve">Data rozpoczęcia i zakończenia realizacji dostawy energi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de-DE"/>
              </w:rPr>
              <w:t>(dd-mm-rrrr) - (dd-mm-rrrr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 xml:space="preserve">Wartość  brutto zrealizowanych dostaw energii </w:t>
              <w:br/>
              <w:t>w złotych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w ramach odrębnych kontraktów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Termin realizacji zamówienia - da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rozpoczęcia</w:t>
              <w:br/>
              <w:t xml:space="preserve"> i zakończenia</w:t>
            </w:r>
          </w:p>
        </w:tc>
      </w:tr>
      <w:tr>
        <w:trPr>
          <w:trHeight w:val="6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WAGA!</w:t>
      </w:r>
    </w:p>
    <w:p>
      <w:pPr>
        <w:pStyle w:val="Normal"/>
        <w:rPr/>
      </w:pPr>
      <w:r>
        <w:rPr>
          <w:color w:val="FF0000"/>
          <w:sz w:val="20"/>
          <w:szCs w:val="20"/>
        </w:rPr>
        <w:t>Spełnienie warunków w zakresie wykonanych/wykonywanych dostaw wymagane jest od Wykonawców ubiegających się o udzielenie zamówienia w zakresie Zadania 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eżeli Wykonawca polega na wiedzy i doświadczeniu innych podmiotów zobowiązany jest udowodnić Zamawiającej, iż będzie dysponował tymi zasobami w trakcie realizacji zamówienia, w szczególności przedstawiając w tym celu pisemne zobowiązanie tych podmiotów do oddania mu do dyspozycji niezbędnych zasobów na potrzeby wykonania zamówien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potwierdzenie spełnienia warunku do niniejszego wykazu zrealizowanych zamówień załączamy dowody (dokumenty np. referencje) potwierdzające, że wykonane zamówienia zostały wykonane w sposób należyty a w przypadku świadczeń okresowych lub ciągłych również wykonywanych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………………………………………………                                                                                                                                </w:t>
      </w:r>
      <w:r>
        <w:rPr>
          <w:b/>
        </w:rPr>
        <w:t>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 xml:space="preserve">Miejscowość, data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 Podpis osoby upoważnionej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orient="landscape" w:w="16838" w:h="11906"/>
      <w:pgMar w:left="1418" w:right="1418" w:gutter="0" w:header="112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eaeaea" stroked="f" o:allowincell="f" style="position:absolute;margin-left:121.7pt;margin-top:183.2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151515"/>
          <v:stroke color="#3465a4" joinstyle="round" endcap="flat"/>
          <w10:wrap type="none"/>
        </v:shape>
      </w:pict>
    </w:r>
    <w:r>
      <w:rPr>
        <w:b/>
        <w:bCs/>
        <w:i/>
        <w:iCs/>
      </w:rPr>
      <w:t>Załącznik nr 4 do siwz w postępowaniu nr WT.2370.4 .2020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32:00Z</dcterms:created>
  <dc:creator>wawrzynekm</dc:creator>
  <dc:description/>
  <cp:keywords/>
  <dc:language>en-US</dc:language>
  <cp:lastModifiedBy>wosp</cp:lastModifiedBy>
  <cp:lastPrinted>2013-08-21T14:35:00Z</cp:lastPrinted>
  <dcterms:modified xsi:type="dcterms:W3CDTF">2020-03-12T12:32:00Z</dcterms:modified>
  <cp:revision>2</cp:revision>
  <dc:subject/>
  <dc:title>……………………………………</dc:title>
</cp:coreProperties>
</file>