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nych, a w przypadku świadczeń okresowych lub ciągłych również wykonywanych,  dostaw spełniających wymagania określone w pkt.  8.2 ppkt 3);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zgodnie z załączonymi do oferty dowodami potwierdzającymi należyty sposób wykonania)</w:t>
      </w:r>
    </w:p>
    <w:p>
      <w:pPr>
        <w:pStyle w:val="Normal"/>
        <w:rPr/>
      </w:pPr>
      <w:r>
        <w:rPr>
          <w:b/>
          <w:sz w:val="20"/>
          <w:szCs w:val="20"/>
          <w:highlight w:val="yellow"/>
        </w:rPr>
        <w:t>Oświadczamy, że polegam na wiedzy oraz doświadczeniu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łasnym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innych podmiotów*</w:t>
      </w:r>
    </w:p>
    <w:p>
      <w:pPr>
        <w:pStyle w:val="Normal"/>
        <w:rPr/>
      </w:pPr>
      <w:r>
        <w:rPr/>
        <w:t>*niewłaściwe skreślić</w:t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91"/>
        <w:gridCol w:w="2700"/>
        <w:gridCol w:w="2245"/>
        <w:gridCol w:w="2184"/>
        <w:gridCol w:w="200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Kompleksowa dostawa gazu ziemnego wysokometanowego typu E, obejmująca sprzedaż oraz świadczenie usługi dystrybucji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Nazwa i adres Zamawiająceg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odmiotu, na rzecz którego realizowane było zmówienie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azwa i adres Wykonawcy realizującego sprzedaż gazu ziemneg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Data rozpoczęcia i zakończenia realizacji dostawy energi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(dd-mm-rrrr) - (dd-mm-rrrr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Wartość  brutto zrealizowanych dostaw gazu ziemneg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ramach odrębnych kontraktów)</w:t>
            </w:r>
          </w:p>
        </w:tc>
      </w:tr>
      <w:tr>
        <w:trPr>
          <w:trHeight w:val="6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Wykonawca polega na wiedzy i doświadczeniu innych podmiotów zobowiązany jest udowodnić Zamawiającej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wierdzenie spełnienia warunku do niniejszego wykazu zrealizowanych zamówień załączamy dowody (dokumenty np. referencje) potwierdzające, że wykonane zamówienia zostały wykonane w sposób należyty a w przypadku świadczeń okresowych lub ciągłych również wykonywanych.</w:t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1"/>
      </w:tblGrid>
      <w:tr>
        <w:trPr>
          <w:trHeight w:val="578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5"/>
            </w:tblGrid>
            <w:tr>
              <w:trPr>
                <w:trHeight w:val="578" w:hRule="atLeast"/>
              </w:trPr>
              <w:tc>
                <w:tcPr>
                  <w:tcW w:w="9975" w:type="dxa"/>
                  <w:tcBorders/>
                </w:tcPr>
                <w:p>
                  <w:pPr>
                    <w:pStyle w:val="Default"/>
                    <w:snapToGrid w:val="false"/>
                    <w:ind w:left="99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ind w:left="99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ind w:left="996" w:hanging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 xml:space="preserve">Dokument musi zostać podpisany </w:t>
                  </w:r>
                </w:p>
                <w:p>
                  <w:pPr>
                    <w:pStyle w:val="Default"/>
                    <w:ind w:left="996" w:hanging="0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  <w:t>kwalifikowanym podpisem elektronicznym</w:t>
                  </w:r>
                </w:p>
                <w:p>
                  <w:pPr>
                    <w:pStyle w:val="Default"/>
                    <w:ind w:left="996" w:hanging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 xml:space="preserve">przez Wykonawcę albo osobę </w:t>
                  </w:r>
                </w:p>
                <w:p>
                  <w:pPr>
                    <w:pStyle w:val="Default"/>
                    <w:ind w:left="996" w:hanging="0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uprawnioną do reprezentowania Wykonawcy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112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3.2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3 do siwz w postępowaniu nr WT.2370.6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8:00Z</dcterms:created>
  <dc:creator>wawrzynekm</dc:creator>
  <dc:description/>
  <cp:keywords/>
  <dc:language>en-US</dc:language>
  <cp:lastModifiedBy>Piotr Woś</cp:lastModifiedBy>
  <cp:lastPrinted>2013-08-21T14:35:00Z</cp:lastPrinted>
  <dcterms:modified xsi:type="dcterms:W3CDTF">2020-04-21T10:58:00Z</dcterms:modified>
  <cp:revision>4</cp:revision>
  <dc:subject/>
  <dc:title>……………………………………</dc:title>
</cp:coreProperties>
</file>