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, ………2020 r.</w:t>
      </w: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eastAsia="SimSun;宋体" w:cs="Times New Roman"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ZALEGANIU Z OPŁACANIEM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ATKÓW I OPŁAT LOKALNY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Kompleksowa dostawa gazu ziemnego wysokometanowego typu E (Gz50) obejmująca sprzedaż oraz świadczenie usługi dystrybucji do obiektu Centralnej Szkoły Państwowej Straży Pożarnej w Częstochowie</w:t>
      </w:r>
      <w:r>
        <w:rPr>
          <w:rFonts w:cs="Times New Roman" w:ascii="Times New Roman" w:hAnsi="Times New Roman"/>
          <w:b/>
          <w:i/>
          <w:sz w:val="20"/>
          <w:szCs w:val="20"/>
        </w:rPr>
        <w:t>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nr postępowania: WT.2370.6.2020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w Częstochowie oświadczam, że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IE ZALEGAM </w:t>
      </w:r>
      <w:r>
        <w:rPr>
          <w:rFonts w:cs="Times New Roman" w:ascii="Times New Roman" w:hAnsi="Times New Roman"/>
          <w:sz w:val="20"/>
          <w:szCs w:val="20"/>
        </w:rPr>
        <w:t>z opłacaniem podatków i opłat lokalnych, o których mowa ustawie z dnia 12 stycznia 1991 r. o podatkach i opłatach lokalnych (Dz. U. 2019 r. poz. 1170)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38"/>
      </w:tblGrid>
      <w:tr>
        <w:trPr>
          <w:trHeight w:val="434" w:hRule="atLeast"/>
        </w:trPr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Dokument musi zostać podpisany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kwalifikowanym podpisem elektroniczny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rzez Wykonawcę albo osobę uprawnioną do reprezentowania Wykonawc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02:00Z</dcterms:created>
  <dc:creator>wosp</dc:creator>
  <dc:description/>
  <cp:keywords/>
  <dc:language>en-US</dc:language>
  <cp:lastModifiedBy>Piotr Woś</cp:lastModifiedBy>
  <dcterms:modified xsi:type="dcterms:W3CDTF">2020-04-21T11:02:00Z</dcterms:modified>
  <cp:revision>2</cp:revision>
  <dc:subject/>
  <dc:title>…………………………, ………2019r</dc:title>
</cp:coreProperties>
</file>